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33.png" ContentType="image/png"/>
  <Override PartName="/word/media/image4.png" ContentType="image/png"/>
  <Override PartName="/word/media/image29.wmf" ContentType="image/x-wmf"/>
  <Override PartName="/word/media/image13.wmf" ContentType="image/x-wmf"/>
  <Override PartName="/word/media/image39.png" ContentType="image/png"/>
  <Override PartName="/word/media/image42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14 - 2018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410" w:right="-2" w:hanging="0"/>
        <w:jc w:val="both"/>
        <w:rPr/>
      </w:pPr>
      <w:r>
        <w:rPr>
          <w:sz w:val="26"/>
          <w:szCs w:val="26"/>
        </w:rPr>
        <w:t xml:space="preserve">Ремонт тележек грузовых вагонов 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ind w:left="1416"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401"/>
        <w:gridCol w:w="33"/>
        <w:gridCol w:w="926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вещение 32 ЦВ 14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- 2018</w:t>
            </w:r>
          </w:p>
          <w:p>
            <w:pPr>
              <w:pStyle w:val="Heading2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стандартизации и унификации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7.2019 для Российской Федерации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тульный лис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ящий докумен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тележек грузовых вагонов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 бесконтактными скользунами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ележек грузовых вагонов тип 2 по ГОСТ 9246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боковыми скользунами зазорного типа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уководство по ремонту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14 - 20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сты с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по 64 замен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заменено листами с ΙΙ по 58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номера листов соответственно: </w:t>
            </w:r>
            <w:r>
              <w:rPr>
                <w:strike/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 xml:space="preserve"> 59, </w:t>
            </w:r>
            <w:r>
              <w:rPr>
                <w:strike/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 xml:space="preserve"> 60, </w:t>
            </w:r>
            <w:r>
              <w:rPr>
                <w:strike/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 xml:space="preserve"> 61…</w:t>
            </w:r>
            <w:r>
              <w:rPr>
                <w:strike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86, </w:t>
            </w:r>
            <w:r>
              <w:rPr>
                <w:strike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87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4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О Проектно-конструкторским бюро вагонного хозяйства - филиал ОАО «РЖД» (ПКБ Ц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ЕНО Дирекцией Совета по железнодорожному транспорту государств – участников Содружест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 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27-29 января  2010 г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</w:rPr>
        <w:t>3 ВВЕДЕНО В ДЕЙСТВИЕ 1 июля 2010 год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pacing w:val="9"/>
          <w:sz w:val="28"/>
          <w:szCs w:val="20"/>
        </w:rPr>
      </w:pPr>
      <w:r>
        <w:rPr>
          <w:sz w:val="28"/>
          <w:szCs w:val="28"/>
        </w:rPr>
        <w:t>4 ВЗАМЕН РД 32 ЦВ 052-2005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0"/>
        </w:rPr>
        <w:t>«Руководящий документ. Ремонт тележек грузовых вагонов»</w:t>
      </w:r>
    </w:p>
    <w:p>
      <w:pPr>
        <w:pStyle w:val="Normal"/>
        <w:spacing w:lineRule="exact" w:line="36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ее Руководство по ремонту не может быть полностью или частично воспроизведено, тиражировано и распространено в качестве официального издания на территории Российской Федерации без разрешения ОАО «РЖ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ями: 32 ЦВ 39-2010, 32 ЦВ 57-2010, 32 ЦВ 30-2011, 32 ЦВ 52-2012, </w:t>
        <w:br/>
        <w:t xml:space="preserve">32 ЦВ 69-2012, 32 ЦВ 30-2013, 32 ЦВ 38-2013, 32 ЦВ 29-2014, 32 ЦВ 36-2014, </w:t>
        <w:br/>
        <w:t xml:space="preserve">32 ЦВ 2-2015, 32 ЦВ 20-2015, 32 ЦВ 33-215, 32 ЦВ 42-2015, 32 ЦВ 44-2015, </w:t>
        <w:br/>
        <w:t>32 ЦВ 29-2016, 32 ЦВ 132-2016, 32 ЦВ 5-2017,</w:t>
      </w:r>
      <w:r>
        <w:rPr>
          <w:spacing w:val="-2"/>
          <w:sz w:val="28"/>
          <w:szCs w:val="28"/>
        </w:rPr>
        <w:t xml:space="preserve"> 32 ЦВ 20-2017, 32 ЦВ 21-2017, </w:t>
        <w:br/>
        <w:t>32 ЦВ 32-2017, 32 ЦВ 44-2017; 32 ЦВ 56-2017; 32 ЦВ 64-2017; 32 ЦВ 6-2018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81"/>
        <w:gridCol w:w="733"/>
      </w:tblGrid>
      <w:tr>
        <w:trPr>
          <w:trHeight w:val="206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сновные технические данные тележек грузовых вагонов и их составных часте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грузовых вагонов при плановых видах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ация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еразрушающий контроль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оковых ра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дрессорных бало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зла «клин - фрикционная планка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ужинному комплекту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оставных частей тормозного оборудова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варочные и наплавочные работы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тележек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клейм, знаков маркировки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при выпуске из плановых видов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Исключение литых составных частей тележки и соединительной балки из инвентар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качество ремонт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А Перечень технологической оснастки, применяемой  при ремонте тележки грузового вагона 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028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>Приложение Б Акт на исключение литых составных частей тележек тип 2 по ГОСТ 9246 и соединительных балок тележек модели 18-101 из инвентаря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В Перечень шаблонов и средств измерения применяемых при ремонте тележек грузовых вагонов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Г Перечень нормативной документации, используемой в настоящем руководстве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Д Форма ВУ – 32 «Журнал приёмки отремонтированных тележек грузовых  вагонов»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6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Приложение Е </w:t>
            </w:r>
            <w:r>
              <w:rPr>
                <w:bCs/>
                <w:sz w:val="26"/>
                <w:szCs w:val="26"/>
              </w:rPr>
              <w:t xml:space="preserve">Тележки двухосные грузовых вагонов типа 2 по </w:t>
              <w:br/>
              <w:t xml:space="preserve">ГОСТ 9246 </w:t>
            </w:r>
            <w:r>
              <w:rPr>
                <w:sz w:val="26"/>
                <w:szCs w:val="26"/>
              </w:rPr>
              <w:t>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Ж Карты дефектации и ремонта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З Комплект ремонтных чертежей тележки тип 2 по </w:t>
              <w:br/>
              <w:t>ГОСТ 9246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И Акт-рекламация формы ВУ-41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42" w:firstLine="567"/>
              <w:rPr/>
            </w:pPr>
            <w:r>
              <w:rPr>
                <w:sz w:val="26"/>
                <w:szCs w:val="26"/>
              </w:rPr>
              <w:t>Лист регистрации измен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60" w:leader="none"/>
              </w:tabs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1010" w:bottom="1134"/>
          <w:pgNumType w:start="2" w:fmt="upp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46" w:firstLine="567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7"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1.1 Настоящее «Общее руководство по ремонту. Ремонт тележек грузовых вагонов тип 2 по ГОСТ 9246 с боковыми скользунами зазорного типа» </w:t>
        <w:br/>
        <w:t>РД 32 ЦВ 052-2009 (далее - Руководство) распространяется на ремонт двухосных тележек тип 2 по ГОСТ 9246, приведённых в Приложении Е, и четырехосных тележек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Руководство определяет порядок проведения плановых видов ремонта, а также устанавливает нормы и требования, которым должны удовлетворять тележки при выпуске из деповского и капитального ремонта ваг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0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емонт тележек должен производиться на вагоноремонтных предприятиях, имеющих соответствующее оборудование, квалифицированный персонал и имеющих право на проведение указа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3 Материалы, полуфабрикаты, запасные части и комплектующее оборудование, применяемые при ремонте тележек грузовых вагонов, должны отвечать установленным стандартам и техническим условиям, и выполнены в климатическом исполнении УХЛ категории 1 согласно ГОСТ 15150-69. На запасные части и комплектующее оборудование, подлежащие обязательному подтверждению соответствия должны быть представлены соответствующие документы (сертификат, декларация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оставные части тележки должны иметь знаки и клейма, установленные соответствующими чертежами и стандартами, а также коды железнодорожных администраций государств СНГ, Грузии, Латвийской Республики, Литовской Республики и Эстонской Республики согласно альбому «Знаки и надписи на вагонах грузового парка колеи 1520 мм» № 632-2011 ПКБ ЦВ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ремонта тележек грузовых вагонов типа 2 по </w:t>
        <w:br/>
        <w:t>ГОСТ 9246 руководствоваться требованиями, регламентирующими применение комплектующих, указанных в графе 17 приложения Е настоящего Руководства. Допускается при ремонте тележек тип 2 по ГОСТ 9246, в соответствии со столбцами 2-16 приложения Е руководствоваться требованиями, указанными для конкретной модели тележк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тележек и их составных частей должны соответствовать установленным настоящим Руководством нормам, а также чертежам, указанным в Приложении З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риложение З «Комплект ремонтных чертежей тележки тип 2 по </w:t>
        <w:br/>
        <w:t>ГОСТ 9246» разработано на основании «Альбома конструкторской документации заводов-изготовителей тележек тип 2 по ГОСТ 9246, используемых для актуализации РД 32 ЦВ 052-2009»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тдельные требования по тележке модели 18-100, указанные в настоящем Руководстве распространяют свое действие на вновь изготовленные вагоны, постройки АО «НПК «Уралвагонзавод», до момента проведения первого планового вид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5 Порядок организации ремонта тележек на вагоноремонтных предприятиях железных дорог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1.6 Перечень средств измерений, применяемых при контроле технического состояния составных частей тележки, правила пользования ими определяется РД 32 ЦВ 050-2010 «Методика выполнения измерений деталей при выполнении ремонта двухосной трёхэлементной тележки тип 2 по ГОСТ 9246» или другой методикой, утвержденной установленным порядко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При проведении плановых видов ремонта тележки типа 2 по </w:t>
        <w:br/>
        <w:t>ГОСТ 9246 грузовых вагонов могут оборудоваться износостойкими элементами по про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 1698 ПКБ ЦВ «Износостойкие элементы для установки в узлы тележки типа 2 грузовых вагон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колпак скользуна по ТУ ВY 400044052.009-2014 (черт. 1803.703-04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сменная по ТУ ВY 400044052.010-2014 (черт. 1803.703-01.000 или 1803.703-03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- комплект износостойких элементов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разработанных </w:t>
        <w:br/>
        <w:t>ОАО «САТУРН - 1» Республики Белару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С 03.04 «Инструкция по комплексной модернизации тележек грузовых вагонов с использованием износостойких элементов и колёс с ремонтным профилем ИТМ-7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99.00.000 по ТУ 32 ЦВ 2717-2018 «Комплект износостойких элементов и клина фрикционного с вкладышем для установки в узлы тележки типа 2 грузовых вагонов ГОСТ 9246-2014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планка фрикционная (неподвижная) черт. 1699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(подвижная) чертеж 1699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подпятника чертеж 1699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еж 1699.01.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На тележку модели 18-100 при проведении плановых видов ремонта могут быть установлены износостойкие элементы только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Износостойкие элементы должны иметь маркировку – условный номер предприятия – изготовителя и дату изготовления. Клейма устанавливают в местах, не повреждаемых в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производит предприятие - изготовитель ударным способом на каждой составной части в местах, указанных в конструктор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Установка в тележку износостойких элементов с не читаемыми знаками маркировок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 Износостойкие элементы по проекту M l698 ПКБ Ц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н фрикционный чугунный чертёж М 1698.00.003 или </w:t>
        <w:br/>
        <w:t>М 1698.00.003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ланка фрикционная неподвижная толщиной 10 мм чертёж </w:t>
        <w:br/>
        <w:t>M l698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подвижная толщиной 6 мм чертёж М 1698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в подпятник чертёж M l698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рокладка сменная чертёж М 1698.02.100 СБ или № 1699.02.100-01, </w:t>
        <w:br/>
        <w:t>М 1698.03.100 СБ или № 1699.02.100 на опорную поверхность буксового проема боковой р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ёж М 1698.01.100 С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должны изготавливаться в соответствии с ТУ 32 ЦВ 2459-2007 ПКБ ЦВ ОАО «РЖД» «Износостойкие элементы для установки в узлы тележки типа 2 грузовых вагонов»; ТУ 3183-234-011124323-2007 «Клин фрикционный чугунный для тележки грузовых вагонов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фрикционных клиньев и прокладок сменных по разным чертеж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Настоящее общее руководство вводится взамен </w:t>
      </w:r>
      <w:r>
        <w:rPr>
          <w:spacing w:val="4"/>
          <w:sz w:val="28"/>
          <w:szCs w:val="28"/>
        </w:rPr>
        <w:t>«Руководящий документ. Ремонт тележек грузовых вагонов» РД 32 ЦВ 052-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0 На основании требований настоящего Руководства на всех вагоноремонтных предприятиях, производящих ремонт двухосных тележек тип 2 по ГОСТ 9246, должен быть разработан технологический процесс, согласно которому, а также другой действующей нормативной документации осуществляется ремонт и сборка тележки, ее составны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1 При плановых видах ремонта тележек грузовых вагонов должны соблюдаться «Правила по охране труда при техническом обслуживании и ремонте грузовых вагонов в вагонном хозяйстве железных дорог»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432" w:leader="none"/>
          <w:tab w:val="left" w:pos="699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.12 Организация рабочих мест на участке ремонта тележек, выполнение всех видов работ, а также требования по охране труда исполнителей должны соответствовать «Правилам по охране труда при техническом обслуживании и ремонте грузовых вагонов и рефрижераторного подвижного состава </w:t>
        <w:br/>
        <w:t>ПОТ РО 32 ЦВ 400-96» на вагоноремонтных предприятиях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Для всех видов работ при ремонте тележек должны быть разработаны местные инструкции по охране труда с учетом вышеуказанных правил национальных стандартов и СНиПов. 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тележек должны выполняться требования ГОСТ 12.3.002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ы и транспортные проезды должны быть свободными и иметь полос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83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3 Запасные части и материалы доставлять на производственный участок в производственной таре, отвечающей требованиям ГОСТ 12.3.010, а перемещать грузы должны в соответствии с требованиями ГОСТ 12.3.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4 Применяемые при ремонте приспособления, инструмент, механизмы должны быть исправны. При выполнении наплавочных и сварочных работ применять средства индивидуальной защиты ГОСТ 12.4.011, ГОС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340, ГОСТ 12.4.253 и ГОСТ 12.4.2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 При выполнении наплавочных и сварочных работ должны соблюдаться требования ГОСТ 12.3.003, ГОСТ 12.1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6 Приточно-вытяжная вентиляция, вентиляционные установки участка ремонта тележек должны соответствовать требованиям ГОСТ 12.4.021, а также состояние воздушной среды на производственных участках должно соответствовать требованиям ГОСТ 12.1.005.</w:t>
      </w:r>
    </w:p>
    <w:p>
      <w:pPr>
        <w:pStyle w:val="Normal"/>
        <w:widowControl w:val="false"/>
        <w:tabs>
          <w:tab w:val="clear" w:pos="708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7 Мероприятия по ограничению шума должны отвечать требованиям ГОСТ 12.1.00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ХНИЧЕСКИЕ ДАННЫЕ ТЕЛЕЖЕК ГРУЗОВЫХ ВАГОНОВ И ИХ СОСТАВНЫХ ЧАСТЕЙ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технические характеристики и размеры двухосной трёхэлементной тележки типа 2 по ГОСТ 9246 приведены в таблице 2.1, 2.2, на рисунке 2.1, и в Приложении 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частями </w:t>
      </w:r>
      <w:r>
        <w:rPr>
          <w:spacing w:val="-4"/>
          <w:sz w:val="28"/>
          <w:szCs w:val="28"/>
        </w:rPr>
        <w:t xml:space="preserve">двухосной трёхэлементной тележки типа 2 по </w:t>
        <w:br/>
        <w:t xml:space="preserve">ГОСТ 9246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трехэлементная рама тележки, состоящая из двух боковых рам и надрессорной балки с опорами скользуна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колесные пары с буксовыми узл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рессорное подвешивание, состоящее из наружных и внутренних пружин, фрикционных клиньев и фрикционных планок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тормозная рычажная передача, состоящая из рычагов, триангелей с тормозными башмаками и их подвеск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 xml:space="preserve">- валики, шайбы, шплинты, соединяющие составные части тормозной рычажной передачи тележки с боковыми рамами и надрессорной балкой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кворень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>- съемные износостойкие элементы по проекту М 1698 ПКБ ЦВ или по проекту С 03.04 или по ТУ разработанных ОАО «САТУРН - 1» Республики Беларусь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right="62" w:firstLine="567"/>
        <w:jc w:val="both"/>
        <w:rPr/>
      </w:pPr>
      <w:r>
        <w:rPr>
          <w:spacing w:val="-2"/>
          <w:sz w:val="28"/>
          <w:szCs w:val="28"/>
        </w:rPr>
        <w:t>2.3 Тележка четырёхосная модели 18-101, приведённая на рисунке 2.2, состоит из двух двухосных тележек модели 18-100, с отличающимися по размерам вертикальными рычагами, а также соединительной балки, основные технические характеристики тележки приведены в таблице 2.1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 Составные части тележки изготовлены из следующ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4"/>
          <w:sz w:val="28"/>
          <w:szCs w:val="28"/>
        </w:rPr>
        <w:t>- боковые рамы - сталь 20ГЛ, 20ГФЛ, 20ГТЛ ГОСТ 32400,</w:t>
        <w:br/>
      </w:r>
      <w:r>
        <w:rPr>
          <w:spacing w:val="1"/>
          <w:sz w:val="28"/>
          <w:szCs w:val="28"/>
        </w:rPr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надрессорная балка - сталь 20ГЛ, 20ГФЛ, 20ГТЛ ГОСТ 32400,</w:t>
        <w:br/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пружина рессорного комплекта - сталь </w:t>
      </w:r>
      <w:r>
        <w:rPr>
          <w:sz w:val="28"/>
          <w:szCs w:val="28"/>
        </w:rPr>
        <w:t>55С2, 60С2, 55С2А, 60С2А, 60С2ХА, 60С2ХФА, 65С2ВА по ГОСТ 14959. Допускается изготовление пружин из других марок стали с механическими свойствами проката не ниже норм, указанных в ГОСТ 14959 для стали марки 55С2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составные части тормозной рычажной передачи - Ст3 ГОСТ 380, </w:t>
      </w:r>
      <w:r>
        <w:rPr>
          <w:sz w:val="28"/>
          <w:szCs w:val="20"/>
        </w:rPr>
        <w:t>09Г2, 09Г2С, 09Г2Д, 09Г2СД, 09Г2-1, 09Г2Д-1, 09Г2С-1, 09Г2СД-1, 10Г2С1, 10Г2С1Д, ГОСТ 19281</w:t>
      </w:r>
      <w:r>
        <w:rPr>
          <w:spacing w:val="1"/>
          <w:sz w:val="28"/>
          <w:szCs w:val="28"/>
        </w:rPr>
        <w:t xml:space="preserve"> - для составных частей из проката, сталь 15Л, 20Л, 20ГЛ, 25Л – для литых деталей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оставные части рамы триангеля из сталей предусмотренных </w:t>
        <w:br/>
        <w:t>ГОСТ 4686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0"/>
        </w:rPr>
        <w:t>башмак неповоротный и наконечники триангеля - 15Л, 20Л, 25Л, 20 ГЛ, 20ФЛ, 20Г1ФЛ ГОСТ 977 или 20ГЛ ГОСТ 22703-2012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62" w:firstLine="567"/>
        <w:jc w:val="both"/>
        <w:rPr/>
      </w:pPr>
      <w:r>
        <w:rPr>
          <w:sz w:val="28"/>
          <w:szCs w:val="20"/>
        </w:rPr>
        <w:t>- оси шарнирных соединений - сталь 40, 45 ГОСТ 1050-2013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z w:val="28"/>
          <w:szCs w:val="20"/>
        </w:rPr>
        <w:t>- подвеска триангеля - сталь 15 ГОСТ 1050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мпозиционные колодки ТИИР-300, ТИИР-303 или по КД других разработчиков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шкворень - Ст 3 сп. ГОСТ 380 или сталь по ГОСТ 105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материал износостойких элементов, установленных в узлах трения указан в проектах М 1698 ПКБ ЦВ или С 03.04, или в </w:t>
        <w:br/>
        <w:t xml:space="preserve">ТУ ВY 400044052.009-2014 (черт.1803.703-04.000) в </w:t>
        <w:br/>
        <w:t xml:space="preserve">ТУ ВY 400044052.010-2014 (черт. 1803.703-01.000 или 1803.703-03.000), в </w:t>
        <w:br/>
      </w:r>
      <w:r>
        <w:rPr>
          <w:spacing w:val="-20"/>
          <w:sz w:val="28"/>
          <w:szCs w:val="28"/>
        </w:rPr>
        <w:t>ТУ ВY 400044052.011-20142014</w:t>
      </w:r>
      <w:r>
        <w:rPr>
          <w:spacing w:val="1"/>
          <w:sz w:val="28"/>
          <w:szCs w:val="28"/>
        </w:rPr>
        <w:t xml:space="preserve"> (черт. </w:t>
      </w:r>
      <w:r>
        <w:rPr>
          <w:spacing w:val="-20"/>
          <w:sz w:val="28"/>
          <w:szCs w:val="28"/>
        </w:rPr>
        <w:t>ИШДЖ.668412.749.00.10.00, ИШДЖ.668412.749.00.00.01, ИШДЖ.668412.749.00.00.02,</w:t>
      </w:r>
      <w:r>
        <w:rPr>
          <w:spacing w:val="1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</w:t>
      </w:r>
      <w:r>
        <w:rPr>
          <w:spacing w:val="1"/>
          <w:sz w:val="28"/>
          <w:szCs w:val="28"/>
        </w:rPr>
        <w:t>), или в проекте 1699.00.00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/>
      </w:pPr>
      <w:r>
        <w:rPr>
          <w:spacing w:val="1"/>
          <w:sz w:val="28"/>
          <w:szCs w:val="28"/>
        </w:rPr>
        <w:t xml:space="preserve"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зносостойкие контактные элементы, закрепляемые не электросваркой, должны изготавливаться из листового проката марки 30ХГСА ГОСТ 11269 с термообработкой до твердости 320 … 400 НВ.</w:t>
      </w:r>
    </w:p>
    <w:p>
      <w:pPr>
        <w:pStyle w:val="Normal"/>
        <w:widowControl w:val="false"/>
        <w:shd w:fill="FFFFFF" w:val="clear"/>
        <w:autoSpaceDE w:val="false"/>
        <w:spacing w:lineRule="exact" w:line="340" w:before="40" w:after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аблица 2.1 - Основные технические характеристики тележек при изготовлении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084"/>
      </w:tblGrid>
      <w:tr>
        <w:trPr>
          <w:trHeight w:val="18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pacing w:val="6"/>
              </w:rPr>
            </w:pPr>
            <w:r>
              <w:rPr>
                <w:spacing w:val="6"/>
              </w:rPr>
              <w:t>Наименование показателей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8"/>
              </w:rPr>
            </w:pPr>
            <w:r>
              <w:rPr>
                <w:spacing w:val="8"/>
              </w:rPr>
              <w:t>Значения показателей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Тип 2 ГОСТ 92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Модель 18-10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Ширина коле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Количество осей,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Конструкционная скорость движения, км/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Рессорный комплект</w:t>
            </w:r>
            <w:r>
              <w:rPr/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фрикционно-пружинный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2"/>
              </w:rPr>
              <w:t xml:space="preserve">Высота пружин рессорного комплекта в </w:t>
            </w:r>
            <w:r>
              <w:rPr/>
              <w:t>свободном состояни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46685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7208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br/>
              <w:t>(с 1989 г. до 2012 г.)</w:t>
              <w:br/>
              <w:t>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00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1"/>
              </w:rPr>
              <w:t xml:space="preserve"> </w:t>
              <w:br/>
              <w:t xml:space="preserve">(с 2012 г. </w:t>
              <w:br/>
              <w:t>до 2015 г.)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Диаметр прутка наружной/ </w:t>
            </w:r>
            <w:r>
              <w:rPr>
                <w:spacing w:val="-1"/>
              </w:rPr>
              <w:t>внутренней пружины,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>
                <w:spacing w:val="-13"/>
              </w:rPr>
              <w:t>30/</w:t>
            </w:r>
            <w:r>
              <w:rPr>
                <w:spacing w:val="-15"/>
              </w:rPr>
              <w:t>21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30/19*</w:t>
            </w:r>
          </w:p>
        </w:tc>
      </w:tr>
      <w:tr>
        <w:trPr>
          <w:trHeight w:val="6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Число витков пружин: наружной/внутренн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пол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рабоч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  <w:t>5,5/7,95*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/6,45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8,5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6,45 после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7,0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7,95после 1989 г.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Вес пружины</w:t>
            </w:r>
            <w:r>
              <w:rPr>
                <w:spacing w:val="-2"/>
              </w:rPr>
              <w:t xml:space="preserve"> наружной/</w:t>
            </w:r>
            <w:r>
              <w:rPr>
                <w:spacing w:val="-1"/>
              </w:rPr>
              <w:t>внутренней, не менее, кг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1"/>
              </w:rPr>
            </w:pPr>
            <w:r>
              <w:rPr>
                <w:spacing w:val="-4"/>
              </w:rPr>
              <w:t>13,6/6,2*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,6/6,2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Наружный/внутренний диаметр наружно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1"/>
              </w:rPr>
            </w:pPr>
            <w:r>
              <w:rPr>
                <w:spacing w:val="-1"/>
              </w:rPr>
              <w:t>Наружный/внутренний диаметр внутренне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4"/>
              </w:rPr>
              <w:t>Рама тележки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з связева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связевая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10"/>
              </w:rPr>
              <w:t>Тип о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1"/>
              </w:rPr>
              <w:t>РУ1, РУ 1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РУ1, РУ 1Ш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Масса тележки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2"/>
              </w:rPr>
              <w:t>Не более 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3"/>
              </w:rPr>
            </w:pPr>
            <w:r>
              <w:rPr>
                <w:spacing w:val="-13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*- для тележек модели 18-100 высота пружин </w:t>
      </w:r>
      <w:r>
        <w:rPr/>
        <w:t>249</w:t>
      </w:r>
      <w:r>
        <w:rPr>
          <w:spacing w:val="1"/>
        </w:rPr>
        <w:drawing>
          <wp:inline distT="0" distB="0" distL="0" distR="0">
            <wp:extent cx="17208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>(с 1989 г. до 2012 г.)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1"/>
        </w:rPr>
        <w:t xml:space="preserve"> (с 2012 г. </w:t>
        <w:br/>
        <w:t>до 2015 г.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- для тележек модели 18-9801, 18-9896, 18-2128, </w:t>
      </w:r>
      <w:r>
        <w:rPr/>
        <w:t>18-6941</w:t>
      </w:r>
      <w:r>
        <w:rPr>
          <w:szCs w:val="20"/>
        </w:rPr>
        <w:t xml:space="preserve"> диаметр прутка наружной/внутренней пружины </w:t>
      </w:r>
      <w:r>
        <w:rPr/>
        <w:t>29/20</w:t>
      </w:r>
      <w:r>
        <w:rPr>
          <w:szCs w:val="20"/>
        </w:rPr>
        <w:t xml:space="preserve"> мм;</w:t>
      </w:r>
    </w:p>
    <w:p>
      <w:pPr>
        <w:pStyle w:val="Normal"/>
        <w:spacing w:lineRule="exact" w:line="240"/>
        <w:jc w:val="both"/>
        <w:rPr/>
      </w:pPr>
      <w:r>
        <w:rPr>
          <w:szCs w:val="20"/>
        </w:rPr>
        <w:t>- для тележек модели 18-100, 18-101 внутренние пружины изготовленные до 1989г - диаметр прутка 19 мм, после 1989г – 21мм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***- для тележек модели 18-9801, 18-6941 – (</w:t>
      </w:r>
      <w:r>
        <w:rPr/>
        <w:t>5,4±0,13/7,6±0,25 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9770 – (</w:t>
      </w:r>
      <w:r>
        <w:rPr/>
        <w:t>5,5±0,13/7,95±0,13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7055 – (</w:t>
      </w:r>
      <w:r>
        <w:rPr/>
        <w:t>5,5±0,13/7,95±0,25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1750 – (</w:t>
      </w:r>
      <w:r>
        <w:rPr/>
        <w:t>5,4/7,6 - полное) (3,9/6,1 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9896 – (</w:t>
      </w:r>
      <w:r>
        <w:rPr/>
        <w:t>5,4±0,13/7,6±0,13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- для тележек 18-2128 - (</w:t>
      </w:r>
      <w:r>
        <w:rPr/>
        <w:t>5,25±0,13/7,45±0,13 - полное) (3,75/5,9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- для тележек модели 18-100, 18 - 101 изготовленные пружины до 1989г имеют число витков (</w:t>
      </w:r>
      <w:r>
        <w:rPr/>
        <w:t>5,5/8,5 - полное) (4,0/7,0 – рабочее)</w:t>
      </w:r>
      <w:r>
        <w:rPr>
          <w:szCs w:val="20"/>
        </w:rPr>
        <w:t>, после 1989г – (</w:t>
      </w:r>
      <w:r>
        <w:rPr/>
        <w:t>5,5/7,95 - полное) (4,0/6,45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** - для тележек модели </w:t>
      </w:r>
      <w:r>
        <w:rPr/>
        <w:t>18-7055 вес пружины наружной/внутренней 14,6/7,05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 xml:space="preserve">для тележек модели </w:t>
      </w:r>
      <w:r>
        <w:rPr/>
        <w:t>18-1750, 18-9922, 18-9770 вес пружины наружной/внутренней 14,8/7,05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24585</wp:posOffset>
            </wp:positionH>
            <wp:positionV relativeFrom="paragraph">
              <wp:posOffset>-4445</wp:posOffset>
            </wp:positionV>
            <wp:extent cx="3392805" cy="50628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 xml:space="preserve">** 130 </w:t>
      </w:r>
      <w:r>
        <w:rPr>
          <w:szCs w:val="20"/>
          <w:lang w:val="en-US"/>
        </w:rPr>
        <w:t>max</w:t>
      </w:r>
      <w:r>
        <w:rPr>
          <w:szCs w:val="20"/>
        </w:rPr>
        <w:t xml:space="preserve"> для тележки модели 18-2128 без указания количества прокладок в скользун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Тележка двухосная тип 2 по ГОСТ 924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 2.2 – Основные габаритные размеры тележек при изготовлении(справочное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16"/>
        <w:gridCol w:w="426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тип 2 по ГОСТ 9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модели 18-101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7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06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58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*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26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8" w:leader="none"/>
                <w:tab w:val="center" w:pos="2001" w:leader="none"/>
              </w:tabs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 - 1850±20 мм для тележки модели 18-1750; 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для тележки модели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 - 2863 мм для тележек моделей 18-7055, 18-2128, 18-1750,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* 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801, 18-9918,</w:t>
      </w:r>
    </w:p>
    <w:p>
      <w:pPr>
        <w:pStyle w:val="Normal"/>
        <w:widowControl w:val="false"/>
        <w:autoSpaceDE w:val="false"/>
        <w:jc w:val="both"/>
        <w:rPr/>
      </w:pPr>
      <w:r>
        <w:rPr/>
        <w:t>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мм </w:t>
      </w:r>
      <w:r>
        <w:rPr/>
        <w:t>для тележки модели 18-1750</w:t>
      </w:r>
      <w:r>
        <w:rPr>
          <w:spacing w:val="1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**** - 1524±6 мм для тележек моделей 18-2128, 18-9801, 18-1750, 18-9770, 18-9918; 18-100;</w:t>
        <w:br/>
        <w:t>***** - 846,5 мм для тележки модели 18-6941;</w:t>
      </w:r>
    </w:p>
    <w:p>
      <w:pPr>
        <w:pStyle w:val="Normal"/>
        <w:widowControl w:val="false"/>
        <w:autoSpaceDE w:val="false"/>
        <w:jc w:val="both"/>
        <w:rPr/>
      </w:pPr>
      <w:r>
        <w:rPr/>
        <w:t>****** - 2036±6 мм для тележки модели 18-1750,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2036±10 мм для тележки модели 18-9896, 18-9918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3575050" cy="299402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515" r="-4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исунок 2.2 – Тележка четырехосная модель 18-101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ХНИЧЕСКОЕ ОБСЛУЖИВАНИЕ И РЕМОНТ ТЕЛЕЖЕК</w:t>
      </w:r>
    </w:p>
    <w:p>
      <w:pPr>
        <w:pStyle w:val="Normal"/>
        <w:widowControl w:val="false"/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Ремонт тележек вагонов предусматривает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осмотр тележек под вагонами согласно «Инструкции по техническому обслуживанию вагонов в эксплуатации (инструкция осмотрщику вагонов)» №808-2017 ПКБ Ц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тележек при проведении текущего отцепочного ремонта вагонов согласно «Руководящий документ. Грузовые вагоны железных дорог колеи 1520 мм. Руководство по текущему отцепочному ремонту» РД 32 ЦВ-056-97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ремонт тележек при проведении деповского и капитального ремонта вагонов согласно настоящего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тележек при проведении капитального, деповского и текущего отцепочного ремонта вагонов разрешается производить лицам, сдавшим экзамен на знание настоящего Руководства, местного технологического процесса, организации ремонта тележек при ремонте вагонов и получившим право на выполнение этих работ. Проверочные экзамены проводятся ежег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раво контроля за качеством ремонта тележек при проведении деповского и капитального ремонтов вагонов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3 При ремонте тележки из под вагона поступают на участок ремонта, где они должны очищаться и обмываться в моечной машине (камере) без колесных пар, которые передаются на колесно-роликов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оковые рамы, надрессорная балка тележки, пружинно - фрикционный рессорный комплект, рычажная передача тележки ремонтируются в соответствующих  отделениях и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3.4 Колесные пары и буксовые узлы ремонтируют согласно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) мм» РД ВНИИЖТ 27.05.01-2017 (далее - </w:t>
        <w:br/>
        <w:t>РД ВНИИЖТ 27.05.01-2017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40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 Тормозная рычажная передача ремонтируется в соответствии с требованиями «Общего руководства по ремонту тормозного оборудования вагонов» 732-ЦВ-Ц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6 Составные части тележки подвергаются неразрушающему контролю согласно «Правила неразрушающего контроля литых деталей тележек грузовых вагонов при ремонте. Специальные требования» ПР НК В.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ТРОЛЬ ТЕЛЕЖЕК ГРУЗОВЫХ ВАГОНОВ ПРИ ПЛАНОВЫХ ВИДАХ РЕМОНТА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 xml:space="preserve">4.1 Контроль технического состояния составных частей тележек производится после постановки вагонов на ремонтные позиции, при этом провер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и износов колес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- положение пружинно - фрикционного рессорного комплекта, завышение опорной поверхности фрикционного клина относительно нижней опорной поверхности надрессорной балки, наличие свободного перемещения фрикционного клина и пружин рессорного комплекта до подъёмки ваг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autoSpaceDE w:val="false"/>
        <w:spacing w:lineRule="exact" w:line="340" w:before="7" w:after="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составных частей тормозной рычаж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оры между скользунами тележки и рамы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2 После выкатки тележки проверяют состояние узла пятник - подпят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обследования тележек заносятся в дефектную ведомость формы ВУ-22 и используются при ремонте составных частей, сборке и подкатке отремонтированной тележки под ваг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4 Проверяют срок службы литых составных частей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Контроль составных частей тележек может осуществляться на автоматизированных измерительных комплексах типа «СПРУТ».</w:t>
      </w:r>
    </w:p>
    <w:p>
      <w:pPr>
        <w:pStyle w:val="Normal"/>
        <w:autoSpaceDE w:val="false"/>
        <w:spacing w:lineRule="exact" w:line="340"/>
        <w:ind w:right="-23" w:firstLine="567"/>
        <w:jc w:val="both"/>
        <w:rPr/>
      </w:pPr>
      <w:r>
        <w:rPr>
          <w:rFonts w:eastAsia="Calibri"/>
          <w:sz w:val="28"/>
          <w:szCs w:val="28"/>
        </w:rPr>
        <w:t>4.6 При контроле проверяются геометрические размеры износостойких элементов (М 1698.01.005, М 1698.02.001, М 1698.02.004, М 1698.00.003,</w:t>
      </w:r>
      <w:r>
        <w:rPr>
          <w:rFonts w:eastAsia="Calibri"/>
          <w:szCs w:val="28"/>
        </w:rPr>
        <w:t xml:space="preserve"> </w:t>
        <w:br/>
      </w:r>
      <w:r>
        <w:rPr>
          <w:sz w:val="28"/>
          <w:szCs w:val="28"/>
        </w:rPr>
        <w:t>М 1698.00.003-01;</w:t>
      </w:r>
      <w:r>
        <w:rPr>
          <w:rFonts w:eastAsia="Calibri"/>
          <w:sz w:val="28"/>
          <w:szCs w:val="28"/>
        </w:rPr>
        <w:t xml:space="preserve"> М 1698.01.100 СБ, М 1698.02.100 СБ, М 1698.03.100 СБ, </w:t>
        <w:br/>
      </w:r>
      <w:r>
        <w:rPr>
          <w:rFonts w:eastAsia="Calibri"/>
          <w:color w:val="000000"/>
          <w:spacing w:val="-4"/>
          <w:sz w:val="28"/>
          <w:szCs w:val="28"/>
        </w:rPr>
        <w:t>№ 1699.02.100, № 1699.02.100-01, № 1699.01.100, № 1699.02.001, № 1699.02.004, № 1699.01.005, № 1699.04.000СБ</w:t>
      </w:r>
      <w:r>
        <w:rPr>
          <w:rFonts w:eastAsia="Calibri"/>
          <w:sz w:val="28"/>
          <w:szCs w:val="28"/>
        </w:rPr>
        <w:t xml:space="preserve"> или С 03.04, или ТУ ВY 400044052.009-2014 (черт. 1803.703-04.000), ТУ ВY 400044052.010-2014 (черт. 1803.703-01.000 или 1803.703-03.000) и </w:t>
      </w:r>
      <w:r>
        <w:rPr>
          <w:rFonts w:eastAsia="Calibri"/>
          <w:spacing w:val="-20"/>
          <w:sz w:val="28"/>
          <w:szCs w:val="28"/>
        </w:rPr>
        <w:t>ТУ ВY 400044052.011-2014 (черт. ИШДЖ.668412.749.00.10.00, ИШДЖ.668412.749.00.00.01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20"/>
          <w:sz w:val="28"/>
          <w:szCs w:val="28"/>
        </w:rPr>
        <w:t>ИШДЖ.668412.749.00.00.02, ИШДЖ.668412.749.00.00.03,</w:t>
      </w:r>
      <w:r>
        <w:rPr>
          <w:rFonts w:eastAsia="Calibri"/>
          <w:sz w:val="28"/>
          <w:szCs w:val="28"/>
        </w:rPr>
        <w:t xml:space="preserve"> ИШДЖ.668412.749.00.00.04) твёрдость на рабочих поверхностях и другие параметры на соответствие указанным в проектах М 1698 ПКБ ЦВ или С03.04, или ТУ ВY 400044052.009-2014, ТУ ВY 400044052.010-2014 и </w:t>
        <w:br/>
        <w:t>ТУ ВY 400044052.011-2014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Твёрдость измеряется твердомерами по ГОСТ 9012-59 или ГОСТ 9013-59 или другого тип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3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БОР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1 Разборка двухосной тележки начинается перед моечной машиной (камерой), когда рама тележки снимается с колесных пар грузоподъемным механизмом, а колесные пары передаются на колесно-роликовый участок для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раму тележки перемещают на позицию поточной линии или устанавливают на специализированную ремонтную 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5.2 Разборка рамы двухосной тележки производится в следующей последовательности в соответствие с рисунками 5.1, 5.2, 5.3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ть чеки и снять тормозные колодки 17, предохранительные скобы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плинты 7, 10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айбы 9, выбить валики 8, снять вертикальные рычаги 5 и распорную тягу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бить шплинты 15, снять шайбу и валики 14, снять серьгу мертвой точки 6, после удаления шплинта 11, шайбы 12 и валика 1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уть проволоку-фиксатор предохранительной скобы валика подвески башмака, снять шайб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выбить шплинт 18 и оси (валики) 16, опустить триангель 1 на предохранительные полочки боковин ра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ески 3 тормозного башмака, снять триангель 1 (одновременно снимают и второй триангель и передают на позицию их ремон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нуть шкворень, приподняв краном или пневматическим подъемником с кантователем надрессорную балку 19, снять клинья фрикционные 20, снять пружинные комплекты 21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ижную фрикционную планку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 23, свинтить гайку 24 с болта 25 и вынуть его, снять резинометаллический комплект 26, балку опорную 3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снять контактную планку 27, регулировочную планку 28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, свинтить гайку 29, снять шайбу 31, болт 32, снять колпаки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ины рамы тележки при помощи подъемников с кантователями снимаются с надрессорной бал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ая балка остается на подъемнике - кантователе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3 Разборка четырехосной тележки производится в следующей последова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шквор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плинтовываются валики, снимают шайбы и валики верхнего горизонтального рычага тормоз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 помощи крана снимается соединительная балка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нимается «нижний» горизонтальный рычаг тормозной передач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бодившиеся двухосные тележки передаются на участок ремонта и разбираются в порядке, указанном в п.п. 5.1 - 5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19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5138420" cy="811657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6022975" cy="835215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98895" cy="566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-79" w:firstLine="567"/>
        <w:outlineLvl w:val="0"/>
        <w:rPr/>
      </w:pPr>
      <w:r>
        <w:rPr>
          <w:b/>
          <w:bCs/>
          <w:sz w:val="28"/>
          <w:szCs w:val="28"/>
        </w:rPr>
        <w:t>6 ДЕФЕКТАЦИЯ СОСТАВНЫХ ЧАСТЕЙ ТЕЛЕЖЕК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1 Дефектация составных частей тележек грузовых вагонов должна производиться перед проведением неразрушающего контроля в соответствии с Приложением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Дефектацию проводить визуальным и инструментальным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3 Наличие трещин во всех составных частях тележек не допускается, кроме трещин, которые устраняются при плановых видах ремонта в соответствии с действующей ремонтн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4 Размеры отдельных составных частей тележек, которым они должны соответствовать, при плановых видах ремонта приведены в таблице 6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Таблица 6.1 – Размеры отдельных составных частей тележек тип 2 по ГОСТ 9246</w:t>
      </w:r>
    </w:p>
    <w:tbl>
      <w:tblPr>
        <w:tblW w:w="972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268"/>
        <w:gridCol w:w="2310"/>
      </w:tblGrid>
      <w:tr>
        <w:trPr>
          <w:trHeight w:val="108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/>
            </w:pPr>
            <w:r>
              <w:rPr/>
              <w:t>Наименование неисправ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деповском ремонте с установкой износостойких элемент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85" w:leader="none"/>
              </w:tabs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капитальном ремонте с установкой износостойких элементов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0"/>
              <w:ind w:left="23" w:firstLine="6"/>
              <w:jc w:val="both"/>
              <w:rPr/>
            </w:pPr>
            <w:r>
              <w:rPr/>
              <w:t>Глубина подпятника для балок, изготовленных до 1986 г., мм (установка износостойких элементов не предусматриваетс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left="23" w:firstLine="6"/>
              <w:jc w:val="both"/>
              <w:rPr/>
            </w:pPr>
            <w:r>
              <w:rPr/>
              <w:t>Глубина подпятника для балок, изготовленных после 1986 г.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>Размер наклонных поверхностей надрессор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>
          <w:trHeight w:val="45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 xml:space="preserve">Размер упорных поверхностей (челюстей) боковой рамы, мм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более 342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35±1**</w:t>
            </w:r>
          </w:p>
        </w:tc>
      </w:tr>
      <w:tr>
        <w:trPr>
          <w:trHeight w:val="2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302" w:hanging="0"/>
              <w:jc w:val="both"/>
              <w:rPr/>
            </w:pPr>
            <w:r>
              <w:rPr/>
              <w:t xml:space="preserve">Износ колпака скользуна, мм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693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Износ скользунов соединительной балки: центральных, не б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концевых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>
          <w:trHeight w:val="50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рилива опорной поверхности буксового проема боковой рам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</w:tr>
      <w:tr>
        <w:trPr>
          <w:trHeight w:val="51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Клин фрикционный из чугу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Суммарный износ рабочих поверхностей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не более 3 или 2 на сторон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416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-40" w:hanging="0"/>
              <w:rPr/>
            </w:pPr>
            <w:r>
              <w:rPr/>
              <w:t>Глубина подпятника соединительной балки, мм, не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47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, надрессорной балки на глубине 10 мм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>при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 xml:space="preserve">+1,5 </w:t>
            </w:r>
            <w:r>
              <w:rPr/>
              <w:t>при конусности 1:12,5</w:t>
            </w:r>
          </w:p>
        </w:tc>
      </w:tr>
      <w:tr>
        <w:trPr>
          <w:trHeight w:val="55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 соединительной балки на глубине 10 мм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  конусности 1:12,5</w:t>
            </w:r>
          </w:p>
        </w:tc>
      </w:tr>
      <w:tr>
        <w:trPr>
          <w:trHeight w:val="48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9" w:right="22" w:firstLine="7"/>
              <w:rPr/>
            </w:pPr>
            <w:r>
              <w:rPr/>
              <w:t>Износ крайних пятников соединитель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280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auto" w:line="276"/>
        <w:ind w:firstLine="567"/>
        <w:jc w:val="both"/>
        <w:rPr/>
      </w:pPr>
      <w:r>
        <w:rPr/>
        <w:t>* - 175</w:t>
      </w:r>
      <w:r>
        <w:rPr/>
        <w:drawing>
          <wp:inline distT="0" distB="0" distL="0" distR="0">
            <wp:extent cx="146685" cy="232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1750, 18-7055; - 175</w:t>
      </w:r>
      <w:r>
        <w:rPr/>
        <w:drawing>
          <wp:inline distT="0" distB="0" distL="0" distR="0">
            <wp:extent cx="146685" cy="232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9801,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 - 335</w:t>
      </w:r>
      <w:r>
        <w:rPr/>
        <w:drawing>
          <wp:inline distT="0" distB="0" distL="0" distR="0">
            <wp:extent cx="146685" cy="232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9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 - не более 338 мм для тележек модели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*- не менее 0,5 мм для тележек модели 18-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5 Литые составные части тележек, имеющие износы, превышающие допустимые, подлежат ремонту сваркой и наплавкой в соответствии с инструкциями, разработанными ВНИИЖТ и утвержденными установленным порядком, с последующей механической обработкой до чертежных размеров и заданной твердости». Твёрдость измеряется твердомером типа ТЭМП 3 по ГОСТ 9012-59, ГОСТ 9013-59 или другого типа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 Триангели рычажной передачи тележек испытывают на растяжение при их изготовлении вновь, периодических видах ремонта вагонов и ремонте сваркой, согласно Руководства по ремонту триангелей Р 001 ПКБ ЦВ-2009 РК и руководства «Детали и узлы грузовых вагонов. Руководство по испытанию на растяжение» № 736-2010 ПКБ ЦВ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7 Нетиповые чеки крепления тормозных колодок, шайбы крепления рычажной передачи тележек заменяют типовыми, а шплинты -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Шарнирные соединения рычажной передачи должны соответствовать требованиям «Общего руководства по ремонту тормозного оборудования  вагонов» 732 - ЦВ-Ц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а в подвеску тормозного башмака полимерные втулки по чертежам Т 258.00.02 или 194.40.035-0 или УРЛТ.667752.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ушин подвески тормозного башмака проводить визуально без снятия вту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9 Шкворень, имеющий трещины или изгиб более 5 мм, подлежит замене. Износ шкворня по диаметру при деповском ремонте допускается не более 3 мм, при капитальном ремонте износ шкворня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 Разница баз боковых рам допускается не более 2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1 Размеры, которым должна соответствовать соединительная балка четырехосной тележки, приведены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" w:leader="none"/>
          <w:tab w:val="left" w:pos="492" w:leader="none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2 Балка опорная для авторежима должна быть установлена на специальные полки боковых рам тележки согласно требованиям «Общего руководства по ремонту тормозного оборудования вагонов» 732-ЦВ-ЦЛ.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right="-21" w:firstLine="709"/>
        <w:jc w:val="both"/>
        <w:rPr>
          <w:spacing w:val="-4"/>
        </w:rPr>
      </w:pPr>
      <w:r>
        <w:rPr>
          <w:b/>
          <w:bCs/>
          <w:spacing w:val="6"/>
          <w:sz w:val="28"/>
          <w:szCs w:val="28"/>
        </w:rPr>
        <w:t xml:space="preserve">7 НЕРАЗРУШАЮЩИЙ КОНТРОЛЬ СОСТАВНЫХ ЧАСТЕЙ </w:t>
      </w:r>
      <w:r>
        <w:rPr>
          <w:b/>
          <w:bCs/>
          <w:spacing w:val="8"/>
          <w:sz w:val="28"/>
          <w:szCs w:val="28"/>
        </w:rPr>
        <w:t>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spacing w:lineRule="exact" w:line="320"/>
        <w:ind w:right="4"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</w:t>
      </w:r>
      <w:r>
        <w:rPr>
          <w:spacing w:val="-2"/>
          <w:sz w:val="28"/>
          <w:szCs w:val="28"/>
        </w:rPr>
        <w:t>.1 Перечень составных частей тележек и методы неразрушающего контроля указаны в таблице 7.1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.2 Зоны неразрушающего контроля и типы дефектов, подлежащих выявлению, приведены в таблице 7.2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3 При магнитопорошковом и вихретоковом контроле выявлению подлежат поверхностные дефекты, которые указаны в таблице 7.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7.4 Перед проведением НК детали должны быть очищены до металла. При этом с контролируемой поверхности (контактной поверхности) должны быть удалены ржавчина, загрязнения, смазка, краска и другие покрытия, мешающие проведению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2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-284" w:right="-284" w:firstLine="568"/>
        <w:rPr/>
      </w:pPr>
      <w:r>
        <w:rPr/>
        <w:t>Таблица 7.1 – Перечень составных частей тележки и методы неразрушающего контроля</w:t>
      </w:r>
    </w:p>
    <w:tbl>
      <w:tblPr>
        <w:tblW w:w="99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9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spacing w:val="-1"/>
              </w:rPr>
              <w:t>Составная часть тележ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ид (метод) </w:t>
            </w:r>
            <w:r>
              <w:rPr>
                <w:spacing w:val="-2"/>
              </w:rPr>
              <w:t>неразрушающего контрол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соедини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 или вихретоковы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firstLine="56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284" w:firstLine="568"/>
        <w:jc w:val="both"/>
        <w:rPr/>
      </w:pPr>
      <w:r>
        <w:rPr>
          <w:spacing w:val="-2"/>
          <w:sz w:val="28"/>
          <w:szCs w:val="28"/>
        </w:rPr>
        <w:t xml:space="preserve">Таблица 7.2 - </w:t>
      </w:r>
      <w:r>
        <w:rPr/>
        <w:t>Зоны неразрушающего контроля и типы дефектов, подлежащих выявлению</w:t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390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36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6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4613910" cy="270954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) коробчатое сечение боковой рамы; б) тавровое сечение боковой рамы</w:t>
            </w:r>
          </w:p>
          <w:p>
            <w:pPr>
              <w:pStyle w:val="Normal"/>
              <w:spacing w:lineRule="exact" w:line="240" w:before="0" w:after="0"/>
              <w:ind w:left="34" w:right="-42" w:hanging="0"/>
              <w:contextualSpacing/>
              <w:jc w:val="both"/>
              <w:rPr/>
            </w:pPr>
            <w:r>
              <w:rPr>
                <w:spacing w:val="-1"/>
              </w:rPr>
              <w:t>1 – наружный угол буксового проема; 2 – внутренний угол буксового проема; 3 – наклонный пояс; 4 – вертикальная стенка наружного угла буксового проема; 5 – вертикальная стенка внутреннего угла буксового проема; 6 – вертикальная стенка наклонного пояса;  7 – кромка наружного угла буксового проем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Трещины продольные и поперечные 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/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3712845" cy="269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/>
            </w:pPr>
            <w:r>
              <w:rPr>
                <w:spacing w:val="-1"/>
              </w:rPr>
              <w:t>1-нижний пояс; 2-наклонная плоскость для клина; 3-внутренний бурт подпятника; 4-опорная поверхность подпятника; 5-угол между ограничительным буртом и наклонной плоскостью; 6-наружный бурт подпя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Трещины продольные и поперечные</w:t>
            </w:r>
          </w:p>
        </w:tc>
      </w:tr>
      <w:tr>
        <w:trPr>
          <w:trHeight w:val="7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лка соединит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0270" cy="3444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>
                <w:b/>
                <w:b/>
                <w:szCs w:val="20"/>
              </w:rPr>
            </w:pPr>
            <w:r>
              <w:rPr>
                <w:spacing w:val="-1"/>
              </w:rPr>
              <w:t xml:space="preserve">1 – опорная поверхность центрального подпятника; 2 – </w:t>
            </w:r>
            <w:r>
              <w:rPr/>
              <w:t>упорная поверхность центрального подпятника</w:t>
            </w:r>
            <w:r>
              <w:rPr>
                <w:spacing w:val="-1"/>
              </w:rPr>
              <w:t>; 3 – сварной шов приварки верхнего листа к плите центрального подпятника; 4 – сварной шов приварки верхнего листа к пятниковой плите крайнего пятника; 5 – сварной шов приварки нижнего листа к пятниковой плите крайнего пятника; 6 – сварной шов приварки кронштейна торсиона с балкой; 7 – сварной шов приварки опоры скользунов с балк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рещины продольные и поперечны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left="11" w:firstLine="5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ЕМОНТ БОКОВЫХ РАМ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1 Боковые рамы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ружную поверхность на возможность обнаружения трещин, отколов и износов. Особо тщательное внимание уделяют зонам А и Б, указанным на рисунке 8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2 При капитальном или деповском ремонтах под вагон допускается подкатывать тележки с боковыми рамами, с установленными износостойкими элементами по проектам М 1698 ПКБ ЦВ, или С 03.04, или по ТУ ВY 400044052.010-2014 (черт. 1803.703-01.000 или 1803.703-03.000), или ТУ ВY 400044052.011-2014 (черт. ИШДЖ.668412.749.00.10.00, ИШДЖ.668412.749.00.00.01, ИШДЖ.668412.749.00.00.02, ИШДЖ.668412.749.00.00.03)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110,0 тыс. км. при сохранении предельной календарной продолжительности межремонтного периода, указанного в «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срок службы боковых рам должен быть не менее чем до следующего капитального или деповского ремонта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3 Не допускается ремонт боковой рамы, у которой в буксовом проёме опорная поверхность имеет местный, канавкообразный износ более 2 мм в тело рамы (максимальная ширина канавки 20 мм, максимальная длина канавки равна ширине опорной поверх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 Трещины, на боковых рамах тележки, кроме указанных на рисунке 8.2,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Указанные на рисунке 8.2 дефекты в боковой раме разрешается устранять сваркой и наплавкой при плановых видах ремонта согласно «Инструкции по сварке и наплавке при ремонте грузовых вагонов». Значения размеров, отраженные на рисунке 8.2, указаны в таблице 8.1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1 Трещину направляющего буртика для фрикционного клина (дефект 1) разрешается заварива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2 Трещину в кронштейне подвески триангеля длиной не более 32 мм (дефект 2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3 Продольную трещину в стенке прилива для валика подвески триангеля (дефект 4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4 Откол направляющего буртика для перемещения фрикционного клина и фрикционных планок (дефект 3) ремонтируется приваркой нового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5 Откол «ушек» в местах крепления фрикционных планок (дефект 5) разрешается ремонтировать приваркой нового «ушка». Разрешается приваривать не более двух «ушек», расположенных по диагонали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6245</wp:posOffset>
            </wp:positionH>
            <wp:positionV relativeFrom="paragraph">
              <wp:posOffset>133985</wp:posOffset>
            </wp:positionV>
            <wp:extent cx="5386070" cy="2841625"/>
            <wp:effectExtent l="0" t="0" r="0" b="0"/>
            <wp:wrapNone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1 – Схема осмотра боковой ра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6015355" cy="364045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2 – Дефекты в боковой раме, разрешенные ремонтировать при плановых видах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both"/>
        <w:outlineLvl w:val="0"/>
        <w:rPr/>
      </w:pPr>
      <w:r>
        <w:rPr/>
        <w:t>Таблица 8.1 – Размеры боковой рамы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Значение, мм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335±1*</w:t>
            </w:r>
          </w:p>
        </w:tc>
      </w:tr>
      <w:tr>
        <w:trPr>
          <w:trHeight w:val="3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/>
              <w:t>2185</w:t>
            </w:r>
            <w:r>
              <w:rPr/>
              <w:drawing>
                <wp:inline distT="0" distB="0" distL="0" distR="0">
                  <wp:extent cx="146685" cy="2330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60±1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 - 335</w:t>
      </w:r>
      <w:r>
        <w:rPr/>
        <w:drawing>
          <wp:inline distT="0" distB="0" distL="0" distR="0">
            <wp:extent cx="146685" cy="2241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* - 160</w:t>
      </w:r>
      <w:r>
        <w:rPr/>
        <w:drawing>
          <wp:inline distT="0" distB="0" distL="0" distR="0">
            <wp:extent cx="155575" cy="2241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8.5 До постановки фрикционных планок измеряют расстояние между стенками рессорного проема боковой рамы и наружными челюстями буксовых проемов. Разница между ними для одной боковой рамы не должна превышать </w:t>
        <w:br/>
        <w:t xml:space="preserve">3 мм. При большей разнице соответствующие буксовые челюсти наплавить с последующей механической обработкой до чертежных размеров, указанных в приложении З, при условии, что ширина буксового проема не более 342 мм при деповском, для тележки модели 18-100 не более 338 мм, а при капитальном ремонте </w:t>
      </w:r>
      <w:r>
        <w:rPr>
          <w:spacing w:val="-2"/>
          <w:sz w:val="28"/>
          <w:szCs w:val="28"/>
        </w:rPr>
        <w:t>в соответствии с таблицей 8.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6 </w:t>
      </w:r>
      <w:r>
        <w:rPr>
          <w:sz w:val="28"/>
          <w:szCs w:val="28"/>
        </w:rPr>
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6.8 настоящего руководяще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8.7 Износ направляющих плоскостей для букс допускается по ширине буксового проема не более 4 мм при деповском ремонте, а при капитальном не допускается. Размеры боковых рам грузовых тележек, которым они соответствуют при изготовлении, и с которыми при плановых видах ремонта допускается выпускать их без ремонта, приведены на рисунках 8.2, 8.3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Ремонт корпусов букс должен проводиться согласно «Инструкции по сварке и наплавке при ремонте грузовых вагонов» и инструкции, разработанной ВНИИЖТ ТИ-05-02-Б-2010 «Техническая инструкция по ремонту сваркой и износостойкой наплавкой корпуса буксы». Наружные изношенные поверхности корпуса буксы (опорная и боковые) восстанавливаются до чертёжных размеров указанных в Приложении З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8.8 Изношенные вертикальные направляющие плоскости в буксовом проеме (упорные поверхности) восстанавливаются износостойкой наплавкой с обеспечением твердости 240 … 300 НВ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9 При поступлении в ремонт боковых рам с приваренными планками на опорных поверхностях, планки удаляют на станке и после дефектоскопирования боковых рам на их опорные поверхности устанавливают сменные прокладки </w:t>
      </w:r>
      <w:r>
        <w:rPr>
          <w:sz w:val="28"/>
          <w:szCs w:val="28"/>
        </w:rPr>
        <w:t>в соответствии с конструкцией боковой рамы.</w:t>
      </w:r>
    </w:p>
    <w:p>
      <w:pPr>
        <w:pStyle w:val="Normal"/>
        <w:autoSpaceDE w:val="false"/>
        <w:spacing w:lineRule="exact" w:line="310"/>
        <w:ind w:firstLine="567"/>
        <w:jc w:val="both"/>
        <w:rPr/>
      </w:pPr>
      <w:r>
        <w:rPr>
          <w:rFonts w:eastAsia="Calibri"/>
          <w:sz w:val="28"/>
          <w:szCs w:val="28"/>
        </w:rPr>
        <w:t>8.10 При установке износостойких элементов п</w:t>
      </w:r>
      <w:r>
        <w:rPr>
          <w:sz w:val="28"/>
          <w:szCs w:val="28"/>
        </w:rPr>
        <w:t xml:space="preserve">рокладки сменные установить в обоих буксовых проёмах. На опорные поверхности с высотой приливов до 3 мм включительно, в буксовые проёмы боковых рам установить прокладки сменные чертёж M 1698.02.100 СБ или № 1699.02.100-01, </w:t>
        <w:br/>
        <w:t xml:space="preserve">M 1698.03.100 СБ или № 1699.02.100, или </w:t>
      </w:r>
      <w:r>
        <w:rPr>
          <w:rFonts w:eastAsia="Calibri"/>
          <w:sz w:val="28"/>
          <w:szCs w:val="28"/>
        </w:rPr>
        <w:t xml:space="preserve">по </w:t>
        <w:br/>
        <w:t>ТУ ВY 400044052.010-2014 (черт. 1803.703-01.000 или 1803.703-03.00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На опорные поверхности с высотой приливов более 3 мм, в буксовые проемы боковых рам установить прокладки сменные чертеж </w:t>
        <w:br/>
        <w:t>М 1698.02.100-01 СБ и M 1698.03.100-01 СБ (с вариантами исполнения корпусов скоб по чертежам М 1698.02.101-01 и M 1698.03.101-01)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 </w:t>
        <w:br/>
        <w:t>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Износ опорных поверхностей боковых рам в зоне буксовых проемов глубиной не более 2 мм относительно неизношенной части опорной поверхности устранять механической обработкой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Проникновение инструмента в тело боковой рамы не допускается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опорной поверхности острые кромки и заусенцы притупить.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8.11 При поступлении в ремонт боковых рам, на опорных поверхностях которых в буксовых проёмах были установлены прокладки сменные по чертежу </w:t>
        <w:br/>
      </w:r>
      <w:r>
        <w:rPr>
          <w:sz w:val="28"/>
          <w:szCs w:val="28"/>
        </w:rPr>
        <w:t xml:space="preserve">M 1698.02.100 СБ, или № 1699.02.100-01, или M 1698.03.100 СБ, или </w:t>
        <w:br/>
        <w:t>№ 1699.02.100</w:t>
      </w:r>
      <w:r>
        <w:rPr>
          <w:rFonts w:eastAsia="Calibri"/>
          <w:sz w:val="28"/>
        </w:rPr>
        <w:t xml:space="preserve"> прокладки снимают, боковые рамы дефектоскопируют. 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При капитальном ремонте с установкой износостойких элементов на опорные поверхности устанавливают новые прокладки сменные чертёж </w:t>
        <w:br/>
      </w:r>
      <w:r>
        <w:rPr>
          <w:sz w:val="28"/>
          <w:szCs w:val="28"/>
        </w:rPr>
        <w:t xml:space="preserve">М 1698.02.100 СБ, или № 1699.02.100-01, или </w:t>
        <w:br/>
        <w:t xml:space="preserve">M 1698.03.100 СБ, или № 1699.02.10 или </w:t>
      </w:r>
      <w:r>
        <w:rPr>
          <w:rFonts w:eastAsia="Calibri"/>
          <w:sz w:val="28"/>
          <w:szCs w:val="28"/>
        </w:rPr>
        <w:t xml:space="preserve">по ТУ ВY 400044052.010-2014 </w:t>
        <w:br/>
        <w:t>(черт. 1803.703-01.000 или 1803.703-03.00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0"/>
          <w:szCs w:val="20"/>
        </w:rPr>
      </w:pPr>
      <w:r>
        <w:rPr>
          <w:sz w:val="28"/>
          <w:szCs w:val="20"/>
        </w:rPr>
        <w:t>При деповском ремонте допускается повторная установка прокладок сменных не име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трещин на корпусе прокладки или на износостойкой пласт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отколов на износостойкой пластине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-трещин сварного шва между износостойкой пластиной и корпусом прокла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неравномерного износа опорной поверхности износостойкой пластины относительно неизношенной её части поверхности более 2 мм.</w:t>
      </w:r>
    </w:p>
    <w:p>
      <w:pPr>
        <w:pStyle w:val="Normal"/>
        <w:autoSpaceDE w:val="false"/>
        <w:spacing w:lineRule="exact" w:line="310"/>
        <w:ind w:right="-140" w:firstLine="567"/>
        <w:jc w:val="both"/>
        <w:rPr/>
      </w:pPr>
      <w:r>
        <w:rPr>
          <w:sz w:val="28"/>
          <w:szCs w:val="28"/>
        </w:rPr>
        <w:t>При поступлении в ремонт боковых рам тележки модели 18-100 устанавливать прокладки сменные, изготовленные по проекту М 1698 ПКБ ЦВ.</w:t>
      </w:r>
    </w:p>
    <w:p>
      <w:pPr>
        <w:pStyle w:val="Normal"/>
        <w:widowControl w:val="false"/>
        <w:autoSpaceDE w:val="false"/>
        <w:spacing w:lineRule="exact" w:line="310"/>
        <w:ind w:righ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вторном использовании проверяется твёрдость изношенных поверхностей. Твёрдость измеряется </w:t>
      </w:r>
      <w:r>
        <w:rPr>
          <w:bCs/>
          <w:sz w:val="28"/>
          <w:szCs w:val="20"/>
        </w:rPr>
        <w:t>по ГОСТ 9012-59, ГОСТ 9013-5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12 Для установки на боковую раму двутаврового сечения износостойкую прокладку плотно прижимают к опорной поверхности с помощью струбцины или специального приспособления. Более длинные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 Короткие «лапки» корпуса загибают по полке боковой рамы ударами молотка через оправку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Для установки на боковую раму коробчатого сечения износостойкую прокладку плотно прижимают к опорной поверхности с помощью струбцины или специального приспособления.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После загиба «лапок» перемещения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рокладки вдоль боковой рамы должны быть не более ±10 мм, а поперек боковой рамы не более  ±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40"/>
        <w:ind w:right="-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4555</wp:posOffset>
            </wp:positionH>
            <wp:positionV relativeFrom="paragraph">
              <wp:posOffset>43180</wp:posOffset>
            </wp:positionV>
            <wp:extent cx="4110355" cy="2429510"/>
            <wp:effectExtent l="0" t="0" r="0" b="0"/>
            <wp:wrapNone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55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/>
      </w:pPr>
      <w:r>
        <w:rPr>
          <w:spacing w:val="-5"/>
          <w:sz w:val="28"/>
          <w:szCs w:val="28"/>
        </w:rPr>
        <w:t>Рисунок 8.3 – Размеры боковых рам тележек тип 2 по ГОСТ 9246 при выпуске из деповского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3 Тележки, оборудованные износостойкими прокладками, должны взаимодействовать с корпусами букс, восстановленными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8.14 При установке износостойких элементов фрикционные планки боковой рамы тележки толщиной 16 мм, независимо от их технического состояния, заменяют на составные по проекту М 1698 ПКБ ЦВ, состоящие из планки неподвижной толщиной 10 мм </w:t>
        <w:br/>
        <w:t xml:space="preserve">чертеж М 1698.02.001 и планки подвижной толщиной 6 мм чертеж </w:t>
        <w:br/>
        <w:t>М 1698.02.004 или на планку фрикционную толщиной 16мм по проекту С 03.04, или по ТУ ВY 400044052.011-2014 (черт. ИШДЖ.668412.749.00.00.01, ИШДЖ.668412.749.00.00.02), или на планку неподвижную 8 мм чертеж 1699.02.001 и планку подвижную 8 мм чертеж 1699.02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>8.15 Разница в размерах баз боковых рам одной тележки допускается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меренные величины баз по каждой боковой раме записываются в журнал формы ВУ-32, согласно приложения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При поступлении в ремонт боковых рам тележки модели 18-100 устанавливаются фрикционные планки, изготовленные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6 После ремонта проверяют размеры боковых рам тележки, показанные на рисунках 8.2, 8.3</w:t>
      </w:r>
      <w:r>
        <w:rPr>
          <w:spacing w:val="-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ЕМОНТ НАДРЕССОРНЫХ БАЛОК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310" w:before="7" w:after="0"/>
        <w:ind w:right="-1" w:firstLine="567"/>
        <w:jc w:val="both"/>
        <w:rPr/>
      </w:pPr>
      <w:r>
        <w:rPr>
          <w:sz w:val="28"/>
          <w:szCs w:val="28"/>
        </w:rPr>
        <w:t>9.1 Надрессорные балки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 возможность обнаружения трещин, отколов и износов. Опорную поверхность подпятника балки очищают от остатков смазки и ржав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9.2 При осмотре и дефектации надрессорной балки определяют целостность верхних, нижних поясов, вертикальных стенок, опорной части подпятника, исправность приливов для колпаков скользунов и износы трущихся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Трещины во внутренней колонке и ребрах усиления подпятника надрессорной балки независимо от их длины ремонту не подлежат. Внутреннюю поверхность балки осматривают с подсветкой через технологические окна верхнего и нижнего по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9.3 При капитальном или деповском ремонтах под вагон могут подкатываться тележки с надрессорными балками, с установленными износостойкими элементами по проекту М 1698 ПКБ ЦВ или по проекту </w:t>
        <w:br/>
        <w:t>С 03.04, или по ТУ ВY 400044052.011-2014 (черт. ИШДЖ.668412.749.00.00.04) и ТУ ВY 400044052.009-2014 (черт.1803.703-04.000) ОАО «САТУРН - 1»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 норматив пробега после производства деповского ремонта до следующего планового устанавливается в размере 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При капитальном или деповском ремонтах вагонов с установленными тележками модели 18-100 надрессорные балки оборудуются износостойкими элемента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срок службы надрессорных балок должен быть не менее чем до следующего капитального или деповского ремонта вагона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 Ремонт подпятника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1 После определения объёма ремонта все дефекты подпятника надрессорной балки должны быть отремонтир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При плановых видах ремонта разрешается заваривать трещины </w:t>
        <w:br/>
        <w:t>(дефекты 1-8) в подпятнике надрессорной балки, согласно рисунку 9.1, в соответствии с требованиями «Инструкции по сварке и наплавке при ремонте грузовых вагонов». Суммарная длина трещин в подпятнике допускается не более 250 мм, если трещины кольцевые прерывистые, расположенные в разных секторах, на расстоянии от центра не ближе 8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становленные в подпятник износостойкие кольца (полукольца) удалить станочной обработко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29" w:firstLine="567"/>
        <w:jc w:val="both"/>
        <w:rPr/>
      </w:pPr>
      <w:r>
        <w:rPr>
          <w:sz w:val="28"/>
          <w:szCs w:val="28"/>
        </w:rPr>
        <w:t xml:space="preserve">Диаметр подпятника определять от верхней горизонтальной поверхности  наружного бурта на глубине 10 мм с учетом конусности 1:12,5 (4 градуса 36 минут). Диаметр подпятника при капитальном и деповском ремонте тележки должен быть - 302,5 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2 У надрессорной балки, изготовленной до 1986 г. с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3), изношенные опорная поверхность, наружный и внутренний бурты подпятника восстанавливают согласно «Инструкции по сварке и наплавке при ремонте грузовых вагонов» и </w:t>
        <w:br/>
        <w:t>ТИ-05-01-06/НБ износостойкой наплавкой с обеспечением твёрдости 240 … 300 НВ, с последующей станочной обработкой подпятника до чертёжных размеров, указанных в приложении З,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 и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3 У надрессорной балки, изготовленной с 1986 г., с глубиной подпятника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4) ,с изношенными опорной поверхностью, наружным и внутренним буртами подпятника, наружный и внутренний бурты наплавляют износостойкой наплавкой согласно «Инструкции по сварке и наплавке при ремонте грузовых вагонов» и ТИ-05-01-06/НБ с обеспечением твёрдости 240 … 300 НВ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Подпятник растачивается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На станочно обработанную плоскую опорную поверхность подпятника устанавливается прокладка по чертежу М 1698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фаской вниз или по проекту С 03.04, или по 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4 При поступлении надрессорной балки с установленной ранее прокладкой, подпятник с глубиной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имеющий износы на наружном и внутреннем буртах, выработки наружного бурта от прокладки, наплавляются согласно «Инструкции по сварке и наплавке при ремонте грузовых вагонов» и ТИ-05-01-06/НБ износостойкой наплавкой с обеспечением твердости 240 … 300 НВ с последующей станочной обработкой согласно чертежа М 1698.01.000 СБ и обеспечением конусности внутренней поверхности наружного бурта 1:12,5 с последующей постановкой прокладки по чертежу М 1698.01.005 или по </w:t>
        <w:br/>
        <w:t>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5 Оставшаяся толщина опорной поверхности подпятника должна быть не менее 18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 xml:space="preserve">9.4.6 При станочной обработке подпятника в месте сопряжения наружного бурта с плоской опорной поверхностью подпятника должна быть обеспечена галтель радиусом 3 … 4 мм. Отсутствие галтели не допускается. </w:t>
      </w:r>
    </w:p>
    <w:p>
      <w:pPr>
        <w:pStyle w:val="Normal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7 Прокладка (диск) по чертежу М 1698.01.005 или проекту С 03.04, или по ТУ ВY 400044052.011-2014 (черт. ИШДЖ.668412.749.00.00.04), или по чертежу 1699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свободно устанавливается фаской вниз на опорную поверхность подпятника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4.8 Разрешается производить ремонт отверстия подпятника под шкворень («Л» рисунок 9.3 и таблица 9.1) с восстановлением внутреннего бурта («К» рисунок 9.3 и таблица 9.1) и постановкой втулки, изготовленной из стали  типа Ст3, с приваркой её по наружному периметру сплошным швом в соответствии с требованиями ТК-231. Внутренний бурт подпятника восстанавливается наплавкой до чертёжных размеров указанных в </w:t>
        <w:br/>
        <w:t>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яя кромка внутреннего бурта или втулки должна располагаться от плоской опорной поверхности на высоте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у подпятника глубиной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11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у подпятника расточенного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9 За базовую поверхность надрессорной балки при установке на станок принимать опорные поверхности, которыми надрессорная балка опирается на пружины рессорных компл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10 При подкатке тележки под вагон вся опорная поверхность подпятника должна быть покрыта равномерным слоем одной из смазок: графитовая ГОСТ 3333-80, солидол ГОСТ 1033-79 с добавкой графита смазочного ГОСТ 8295-73 (количество смазки от 80 до 100 грамм) или другой смазкой с аналогичны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полимерной прокладки по проекту С 03.04 запрещено смазывать опорную поверхность подп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 Ремонт наклонных плоскостей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1 При плановых видах ремонта планки, ранее приваренные на наклонных плоскостях, удалить. Наклонные плоскости, с удаленными планками, или изношенные восстановить износостойкой наплавкой с обеспечением твердости 240…300 НВ, согласно «Инструкции по сварке и наплавке при ремонте грузовых вагонов» и разработанной ВНИИЖТ Инструкции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2 Оставшаяся толщина изношенных наклонных поверхностей надрессорной балки должна быть не менее 7 мм, измерение проводится после удаления план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3 При любом сверхнормативном износе наклонных плоскостей надрессорной балки (включая провалы и сквозные протёртости), разрешается ремонт методом вварки пластин-вставок согласно «Технологической инструкции на ремонт сваркой наклонных поверхностей» № 542 ПКБ ЦВ. </w:t>
      </w:r>
    </w:p>
    <w:p>
      <w:pPr>
        <w:pStyle w:val="Normal"/>
        <w:autoSpaceDE w:val="false"/>
        <w:ind w:firstLine="5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9.5.4 При капитальном ремонте изношенные наклонные плоскости восстановить износостойкой наплавкой с обеспечением твердости 240…300 НВ согласно «Инструкции по сварке и наплавке при ремонте грузовых вагонов» и разработанной ВНИИЖТ Инструкцией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При выпуске из деповского ремонта допускается не восстанавливать наклонные плоскости, если они имеют размер нижней опорной поверхности надрессорной балки не менее 166 мм и угол 45° («З» рисунок 9.3 и таблица 9.1), причем величина суммарного просвета между поверхностью надрессорной балки и шаблоном понизу должна быть не более 6 мм. Просвет сверху не допускается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5 При всех видах ремонт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трещин в углах между ограничительными буртами (дефект 9, рисунок 9.1)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лавка изношенных буртов при оставшейся толщине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наплавка или приварка упорных ребер (дефект 10, рисунок 9.1)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продольных трещин наклонной плоскости (дефект 8, рисунок 9.1), не выходящих на ограничительные бурты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right="-1" w:firstLine="567"/>
        <w:jc w:val="both"/>
        <w:rPr/>
      </w:pPr>
      <w:r>
        <w:rPr>
          <w:sz w:val="28"/>
          <w:szCs w:val="28"/>
        </w:rPr>
        <w:t>9.5.6 При деповском ремонте расстояние между ограничительными буртами для фрикционного клина («Е» рисунок 9.3 и таблица 9.1) при износе более 144 мм восстанавливают наплавкой до чертежных размеров указанных в Приложении З.</w:t>
      </w:r>
    </w:p>
    <w:p>
      <w:pPr>
        <w:pStyle w:val="Normal"/>
        <w:autoSpaceDE w:val="false"/>
        <w:spacing w:lineRule="exact" w:line="340"/>
        <w:ind w:firstLine="52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и капитальном ремонте расстояние между ограничительными буртами («е» рисунок 9.3 и таблица 9.1) восстанавливаются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7 При комплектовании тележек новыми или отремонтированными надрессорными балками, допускается установка износостойких элементов по проекту М 1698 ПКБ ЦВ, С 03.04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ли по </w:t>
        <w:br/>
      </w:r>
      <w:r>
        <w:rPr>
          <w:spacing w:val="-20"/>
          <w:sz w:val="28"/>
          <w:szCs w:val="28"/>
        </w:rPr>
        <w:t>ТУ ВY 400044052.009-2014 (черт. 1803.703-04.000) и ТУ ВY 400044052.011-2014</w:t>
      </w:r>
      <w:r>
        <w:rPr>
          <w:sz w:val="28"/>
          <w:szCs w:val="28"/>
        </w:rPr>
        <w:t xml:space="preserve"> (черт. ИШДЖ.668412.749.00.00.04) ОАО «САТУРН - 1»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 Ремонт скользунов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1 Износы, трещины, изломы в опорах скользунов ремонтировать сваркой в соответствии с «Типовым технологическим процессом ремонта скользунов вагонов» ТК-230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2 Колпак скользуна, показанный на рисунке 9.2, снимают. Неисправный прилив (опору) для колпака скользуна ремонтируют сваркой согласно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right="51" w:firstLine="632"/>
        <w:jc w:val="both"/>
        <w:rPr>
          <w:sz w:val="28"/>
          <w:szCs w:val="28"/>
        </w:rPr>
      </w:pPr>
      <w:r>
        <w:rPr>
          <w:sz w:val="28"/>
          <w:szCs w:val="28"/>
        </w:rPr>
        <w:t>Изношенную поверхность прилива для колпака скользуна восстанавливают наплавкой с последующей станочной обработкой до чертёжных размеров указанных в Приложении З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Высота прилива (опоры) для колпака скользуна после станочной обработки определяется расстоянием от нижней плоскости надрессорной балки до верхней опорной поверхности скользуна, должна быть 315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3 При капитальном ремонте устанавливают новые колпаки скользунов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Не допускается установка колпаков скользунов на тележку, изготовленных по разным чертежа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допускается установка колпаков скользунов с неравномерным максимальным износом плоской опорной поверхности до 2 м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более 2 мм колпак скользуна заменяют на новый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.6.4 В балках надрессорных с установленными съемными скользунами зазорного типа проверить надежность резьбового крепления. При ослаблении резьбового крепления скользуна – ослабленные болты и гайки подтянуть при помощи ключа со специальной головкой. При необходимости замены болтового соединения использовать болты М 22-6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90.88 ГОСТ 7798-70, гайки М22 – 6 Н.8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98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шайбы 22.02.019 ГОСТ 11371-7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Трещины и изношенные поверхности съемного жесткого скользуна ремонтировать в соответствии с «Типовым технологическим процессом ремонта скользунов вагонов» ТК-230 ПКБ ЦВ и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мный скользун с неисправностями, не подлежащими ремонту, заменить на н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5 Ремонт допустимых трещин в основании опоры скользуна, от технологических окон вдоль балки на наклонных плоскостях, на опорной поверхности подпятника производить в соответствии с требованиями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6 При комплектовании тележек новыми или отремонтированными надрессорными балками, допускается установка скользунов по проекту </w:t>
        <w:br/>
        <w:t>С 03.04 Укрзализныци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при наличии соответствующей ответной части на кузове ваг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7 На надрессорные балки устанавливаются износостойкие элементы только по проекту М 1698 или только по проекту С 03.04, или по </w:t>
        <w:br/>
        <w:t xml:space="preserve">ТУ ВY 400044052.009-2014 (черт. 1803.703-04.000) и </w:t>
        <w:br/>
        <w:t xml:space="preserve">ТУ ВY 400044052.011-2014 (черт. ИШДЖ.668412.749.00.00.04), </w:t>
        <w:br/>
        <w:t>или 1699.00.000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-115570</wp:posOffset>
            </wp:positionV>
            <wp:extent cx="2920365" cy="2176145"/>
            <wp:effectExtent l="0" t="0" r="0" b="0"/>
            <wp:wrapNone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3" t="4939" r="440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1, 2, 3 – трещины опорной поверхности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4 – продольные трещины верхнего пояс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29" w:right="7" w:firstLine="538"/>
        <w:jc w:val="both"/>
        <w:rPr>
          <w:spacing w:val="-14"/>
        </w:rPr>
      </w:pPr>
      <w:r>
        <w:rPr>
          <w:spacing w:val="-14"/>
        </w:rPr>
        <w:t>5 – износ отверстия для постановки шквор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6 – износ внутреннего и наружного буртов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7 – трещины боковых опор скользу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8 – трещины наклон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9 – трещины в углах между ограничительными буртами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0 – износ упорных ребер, ограничивающих пруж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1 – износ отверстия в кронштейне державки «мертвой точ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/>
      </w:pPr>
      <w:r>
        <w:rPr>
          <w:spacing w:val="-14"/>
        </w:rPr>
        <w:t>Примечание – трещины, расположенные к продольной оси балки под углом бол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относятся к поперечным, под углом мен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– к продоль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1 – Дефекты надрессорных ба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  <w:object w:dxaOrig="9489" w:dyaOrig="96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4.4pt;margin-top:1.85pt;width:209.6pt;height:197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090858469" r:id="rId48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2 - Крепление колпака скользуна тележки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right="51" w:firstLine="6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7 При деповском ремонте шкворни, имеющие износы по диаметру более 3 мм, восстановить наплавкой в соответствии с «Инструкции по сварке и наплавке при ремонте грузовых вагонов», с последующей механической обработкой до чертежных размеров,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агоны всех типов должны иметь шкворни длиной 440±3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отверстия подпятника надрессорной балки под шкворень после проведения плановых видов ремонта указан в таблице 9.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 При капитальном ремонте шкворни, имеющие механические повреждения, изгибы или износы, заменить на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деповском ремонте шкворни, имеющие изгибы не более 5 мм разрешается править в нагретом состоянии до чертё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9 Разрешается наплавлять разработанные отверстия более Ø23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 мм в кронштейне державки «мертвой точки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10 Перед сборкой тележки проверить размеры надрессорной балки, показанные на рисунке 9.3, которые должны соответствовать требованиям настоящего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 указаны размеры для надрессорной балки двухосной трёхэлементной тележки типа 2 по ГОСТ 924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9.1 – Ремонтные размеры надрессорной балки двухосной тележки типа 2 по ГОСТ 9246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59"/>
        <w:gridCol w:w="3685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означение   размера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ы надрессорной балки, мм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snapToGrid w:val="false"/>
              <w:ind w:right="7" w:hanging="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и деповском ремон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без восстанов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 капитальном ремонт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14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34</w:t>
            </w:r>
            <w:r>
              <w:rPr>
                <w:spacing w:val="-2"/>
              </w:rPr>
              <w:drawing>
                <wp:inline distT="0" distB="0" distL="0" distR="0">
                  <wp:extent cx="146685" cy="18986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Ø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54±2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Ø7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77</w:t>
            </w:r>
            <w:r>
              <w:rPr>
                <w:spacing w:val="-2"/>
              </w:rPr>
              <w:drawing>
                <wp:inline distT="0" distB="0" distL="0" distR="0">
                  <wp:extent cx="276225" cy="2241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*</w:t>
      </w:r>
      <w:r>
        <w:rPr>
          <w:sz w:val="20"/>
          <w:szCs w:val="20"/>
        </w:rPr>
        <w:t xml:space="preserve"> - </w:t>
      </w:r>
      <w:r>
        <w:rPr/>
        <w:t>175</w:t>
      </w:r>
      <w:r>
        <w:rPr/>
        <w:drawing>
          <wp:inline distT="0" distB="0" distL="0" distR="0">
            <wp:extent cx="146685" cy="22415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1750, 18-7055;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175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, </w:t>
        <w:br/>
        <w:t>18-100;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 xml:space="preserve">** - </w:t>
      </w:r>
      <w:r>
        <w:rPr>
          <w:spacing w:val="-2"/>
        </w:rPr>
        <w:t>54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6940</wp:posOffset>
            </wp:positionH>
            <wp:positionV relativeFrom="paragraph">
              <wp:posOffset>10795</wp:posOffset>
            </wp:positionV>
            <wp:extent cx="4281170" cy="2841625"/>
            <wp:effectExtent l="0" t="0" r="0" b="0"/>
            <wp:wrapNone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Рисунок 9.3 - Размеры надрессорных балок грузовых тележе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0"/>
        </w:rPr>
        <w:t>тип 2 по ГОСТ 924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/>
      </w:pPr>
      <w:r>
        <w:rPr>
          <w:sz w:val="28"/>
          <w:szCs w:val="28"/>
        </w:rPr>
        <w:t>9.11 Дефекты в соединительной балке четырехосной тележки, разрешенные ремонтировать при плановых видах ремонта, приведены на рисунке 9.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оединительных балок тележек модели 18-101 производят в соответствии с «Типовым технологическим процессом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3825</wp:posOffset>
            </wp:positionH>
            <wp:positionV relativeFrom="paragraph">
              <wp:posOffset>27305</wp:posOffset>
            </wp:positionV>
            <wp:extent cx="5187315" cy="343535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0"/>
        </w:rPr>
        <w:t>Рисунок 9.4 – Дефекты соединительной балки, которые разрешено ремонтировать при плановых видах ремонт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РЕМОНТ УЗЛА </w:t>
      </w:r>
      <w:r>
        <w:rPr>
          <w:b/>
          <w:sz w:val="28"/>
          <w:szCs w:val="28"/>
        </w:rPr>
        <w:t>«КЛИН – ФРИКЦИОННАЯ ПЛАНКА»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зел гасителя колебаний тележки состоит из составной фрикционной планки, фрикционного клина и наклонной поверхности надрессорной бал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1 Ремонт наклонной поверхности надрессорной балки изложен в разделе 9 настоящей инструкции.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0.1.2 При деповском ремонте во фрикционный узел устанавливается клин из чугуна марки СЧ 35, показанный на рисунке 10.1б, по чертежу </w:t>
        <w:br/>
        <w:t xml:space="preserve">М 1698.00.003, </w:t>
      </w:r>
      <w:r>
        <w:rPr>
          <w:sz w:val="28"/>
          <w:szCs w:val="28"/>
        </w:rPr>
        <w:t xml:space="preserve">или по чертежу М 1698.00.003-01, </w:t>
      </w:r>
      <w:r>
        <w:rPr>
          <w:rFonts w:eastAsia="Calibri"/>
          <w:sz w:val="28"/>
          <w:szCs w:val="28"/>
        </w:rPr>
        <w:t xml:space="preserve">или по чертежу </w:t>
        <w:br/>
        <w:t xml:space="preserve">1699.04.000 С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грузовых вагонов допускается устанавливать новые стальные фрикционные клинья, показанные на рисунке 10.1а, взамен неисправ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При деповском ремонте для тележки модели 18-100 во фрикционный узел устанавливается клин из чугуна марки СЧ 35 по чертежу М 1698.00.003, </w:t>
        <w:br/>
        <w:t>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й клин по проекту С 03.04 устанавливается только в паре с фрикционной планкой по проекту С 03.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Запрещается ремонт стальных фрикционных кли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вместная установка стальных и чугунных фрикционных клиньев в тележки, установленные под один вагон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.2 При капитальном ремонте вагонов, установленные на вагоне фрикционные клинья заменяются новыми клиньями из чугуна марки СЧ 35 по чертежу М 1698.00.003 </w:t>
      </w:r>
      <w:r>
        <w:rPr>
          <w:sz w:val="28"/>
          <w:szCs w:val="28"/>
        </w:rPr>
        <w:t xml:space="preserve">или М 1698.00.003-01, </w:t>
      </w:r>
      <w:r>
        <w:rPr>
          <w:rFonts w:eastAsia="Calibri"/>
          <w:sz w:val="28"/>
          <w:szCs w:val="28"/>
        </w:rPr>
        <w:t>или по чертежу 1699.04.000 СБ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При капитальном ремонте вагонов с тележками модели 18-100, установленные в тележке фрикционные клинья заменяются новыми клиньями из чугуна марки СЧ 35 по чертежу М 1698.00.003, 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0.3 При деповском ремонте на все типы грузовых вагонов, кроме цистерн, разрешается устанавливать чугунные клинья или оставлять без замены стальные фрикционные клинья с суммарным износом наклонной и вертикальной плоскостей клина до 3 мм, но не более 2 мм одной из сторон и не имеющих других дефектов (трещин, отколов). Трещины в рёбрах жёсткости клин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0.4 При капитальном ремонте фрикционные планки заменяются новыми составными по проекту М 1698 ПКБ ЦВ, или по ТУ ВY 400044052.011-2014 (черт. ИШДЖ.668412.749.00.00.01, ИШДЖ.668412.749.00.00.02) </w:t>
        <w:br/>
        <w:t>ОАО «САТУРН - 1», или фрикционными планками по проекту С 03.04, или по проекту 1699.00.000, а для тележек модели 18-100 фрикционные планки заменяются новыми составны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5 При деповском ремонте фрикционные планки с трещинами, отколами и износами, превышающими нормативные значения, заменяются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Допускается на все типы грузовых вагонов, кроме цистерн, устанавливать неподвижные фрикционные планки по проекту М 1698 ПКБ ЦВ толщиной 10 мм с износом 1,5 мм поверхности, взаимодействующей с подвижной планкой и подвижные фрикционные планки с суммарным износом по толщине до 2 мм, но не более 1,5 мм с од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4265</wp:posOffset>
            </wp:positionH>
            <wp:positionV relativeFrom="paragraph">
              <wp:posOffset>189865</wp:posOffset>
            </wp:positionV>
            <wp:extent cx="3886835" cy="3045460"/>
            <wp:effectExtent l="0" t="0" r="0" b="0"/>
            <wp:wrapNone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837" t="10484" r="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а) Стально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) Чугунны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4860</wp:posOffset>
            </wp:positionH>
            <wp:positionV relativeFrom="paragraph">
              <wp:posOffset>179705</wp:posOffset>
            </wp:positionV>
            <wp:extent cx="3942715" cy="2862580"/>
            <wp:effectExtent l="0" t="0" r="0" b="0"/>
            <wp:wrapNone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615" t="12755" r="30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1 - Клин фрикцио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070</wp:posOffset>
            </wp:positionH>
            <wp:positionV relativeFrom="paragraph">
              <wp:posOffset>-259080</wp:posOffset>
            </wp:positionV>
            <wp:extent cx="6038850" cy="3348990"/>
            <wp:effectExtent l="0" t="0" r="0" b="0"/>
            <wp:wrapNone/>
            <wp:docPr id="5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2 - Боковая рама тележки тип 2 по ГОСТ 924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9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0.6 Неподвижные фрикционные планки в вертикальной плоскости должны быть не параллельны, расстояние между планками к низу должно увеличиваться на 4 ... 10 мм согласно рисунку 10.2. Разность размеров Г в точках Ж, размеров Д в точках З не более 3 мм. Контроль размера Е определяется полуразностью размеров Г и Д в точках Ж 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 при толщине фрикционных планок 10 мм – не менее 642 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Г при толщине фрикционных планок 16 мм – не менее 630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рикционными планками для тележки модели 18-100 при толщине фрикционных планок 10 мм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с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до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Фрикционные планки, приклепанные к площадкам, должны плотно прилегать к ним, при этом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сопрягаемыми поверхностями (в промежутках между заклепками) местные не плотности не более 1 мм, для тележки модели 18-100 не более </w:t>
        <w:br/>
        <w:t>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в зоне головок заклепок местный зазор на 1/3 окружности головки заклепки, при проверке которого щуп 1 мм не должен доходить до стержня заклепки, для тележки модели 18-100 щуп 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ападание головки заклепки относительно плоскости планки не более </w:t>
        <w:br/>
        <w:t>2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лепки не должны выступать за рабочую поверхность планки. При наличии выступа его следует зачистить заподлицо с поверхностью планк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ллельность фрикционных планок в горизонтальной плоскости не более 3 мм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 Перед началом клёпальных работ поверхность боковой рамы, прилегающая к поверхности фрикционной планки, допускается зачистить шлифовальной машинкой, для обеспечения плотного прилегания фрикционной планки к привалочной поверхности. Обработанная поверхн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12.5 и уширение в нижней части каждой привалочной поверхности от 2 до 5 мм. Размеры проёма в верхней части должны быть </w:t>
        <w:br/>
      </w:r>
      <w:r>
        <w:rPr>
          <w:sz w:val="28"/>
          <w:szCs w:val="20"/>
        </w:rPr>
        <w:t>668</w:t>
      </w:r>
      <w:r>
        <w:rPr>
          <w:sz w:val="28"/>
          <w:szCs w:val="20"/>
          <w:vertAlign w:val="subscript"/>
        </w:rPr>
        <w:t xml:space="preserve">-3 </w:t>
      </w:r>
      <w:r>
        <w:rPr>
          <w:sz w:val="28"/>
          <w:szCs w:val="20"/>
        </w:rPr>
        <w:t>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0.8 При установке и креплении неподвижной фрикционной планки толщиной 10 мм чертёж М 1698.02.001 или неподвижной фрикционной планки толщиной 16 мм по проекту С 03.04, или неподвижной фрикционной планки </w:t>
        <w:br/>
        <w:t>8 мм чертеж 1699.02.001, отверстия в боковой раме под заклепки должны быть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ятся заклепками с потайной головкой диаметром 20 мм по ГОСТ 10300. Для крепления фрикционной планки усилие горячей клепки должно быть не менее 25 тс. Температура нагрева заклепки должна быть в пределах 1050 … 1100°С. Нагрев рекомендуется производить в угольных, газовых или электрических печах или индукционными нагревателям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9 Неподвижные фрикционные планки с одной и более ослабленными заклепками переклепываютс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Запрещается ослабшие заклепки фрикционных планок заваривать, подтягивать и подчеканивать, они должны быть заменены на новые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фрикционными планками.</w:t>
      </w:r>
      <w:r>
        <w:br w:type="page"/>
      </w:r>
    </w:p>
    <w:p>
      <w:pPr>
        <w:pStyle w:val="Normal"/>
        <w:spacing w:lineRule="exact" w:line="360"/>
        <w:rPr>
          <w:spacing w:val="9"/>
          <w:sz w:val="28"/>
          <w:szCs w:val="20"/>
        </w:rPr>
      </w:pPr>
      <w:r>
        <w:rPr>
          <w:spacing w:val="9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outlineLvl w:val="0"/>
        <w:rPr/>
      </w:pPr>
      <w:r>
        <w:rPr>
          <w:b/>
          <w:bCs/>
          <w:sz w:val="28"/>
          <w:szCs w:val="28"/>
        </w:rPr>
        <w:t>11 ТРЕБОВАНИЯ К ПРУЖИННОМУ КОМПЛЕКТУ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Пружины снимают с тележки независимо от технического состояния, очищают и осматривают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ы, имеющие дефекты: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мы, отколы, трещины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ёртости, коррозированные повреждения более 10% площади сечения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смещение опорных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высоты пружины менее установленной величины, приведённые в таблице 2.1, к установке в рессорный комплект при всех видах ремонта - не допускаются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изготовленные предприятиями пружины должны соответствовать ГОСТ 1452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2030" cy="4375150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2 Контроль технических параметров пружин должен осуществляться в соответствии с требованиями РД 32 ЦВ 050-2010 «Методика выполнения измерений деталей при выполнении ремонта двухосной трёхэлементной тележки тип 2 по ГОСТ 924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6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3 Запрещается постановка пружин в одном комплекте с разницей по высоте более 4 мм. В случае смешанного комплектования комплекта пружинами с различными диаметрами прутка, количество их в комплекте по обе стороны тележки должно быть одинаково и симметрично расположено (напротив друг друга). Из числа пружин, подобранных для рессорного комплекта, под фрикционные клинья устанавливают пружины, имеющие наибольшую высоту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капитальном ремонте устанавливаются пружины с диаметром прутка </w:t>
        <w:br/>
        <w:t>2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4 На боковой поверхности опорного витка пружин наносят при изготовлении следующую маркировку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предприятия – изготовителя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 и месяц изготовления (приёмки)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ку стали (марки стали 55С2, 60С2, 55С2А, 60СС2А допускается не наносить)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е допускается применение пружин, не имеющих маркировки, предусмотренной 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 При комплектовании рессорного комплекта в тележку допускается устанавливать пружины, срок службы которых не истекает в межремонтный период вагон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1.6 Остальные требования, предъявляемые к пружинам, указаны в </w:t>
        <w:br/>
        <w:t>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РЕМОНТ СОСТАВНЫХ ЧАСТЕЙ ТОРМОЗНОГО ОБОРУДОВА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На участке ремонта тележек произвести следующ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тележки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пределить объём ремонта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ередать составные части тормозного оборудования тележки для ремонта на соответствующие поз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исправные составные части тормоза на отремонтированной раме тележки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2.2 Ремонт составных частей тормозного оборудования тележки производить в соответствии с «Общим руководством по ремонту тормозного оборудования вагонов» 732 - ЦВ-ЦЛ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Ремонт триангеля осуществляется согласно «Триангель рычажной передачи тележек грузовых вагонов. Руководство по ремонту» </w:t>
        <w:br/>
        <w:t>Р 001 ПКБ ЦВ-2009 РК.</w:t>
      </w:r>
      <w:r>
        <w:br w:type="page"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outlineLvl w:val="0"/>
        <w:rPr/>
      </w:pPr>
      <w:r>
        <w:rPr>
          <w:b/>
          <w:bCs/>
          <w:sz w:val="28"/>
          <w:szCs w:val="28"/>
        </w:rPr>
        <w:t>13 СВАРОЧНЫЕ И НАПЛАВ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1 Сварочные и наплавочные работы на надрессорных балках, боковых рамах и других составных частях тележек производят в соответствии с «Инструкцией по сварке и наплавке при ремонте грузовых вагонов» и Инструкциями, разработанными ВНИИЖТ: ТИ-05-01-06/НБ, ТИ-БР-2010 на специальных сварочных позициях, оборудованных кантователями, электросварочным и газосварочным оборудованием и другими приспособ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2 Наплавке подвергаются поверхности составных частей для последующей станочной или механической обработки до чертежных размеров, указанных в приложении 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</w:t>
        <w:tab/>
        <w:t>Наплавка восстанавливаемых поверхностей составных частей тележки выполняется износостойкими сварочными материалам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1 Износостойкая автоматическая наплавка под флюс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арочная проволока марки Св-10ХГ2СМФ ТУ 0805-001-18486807-99 или порошковая проволока марки ПП-АН180МН ТУ 127400-002-70182818-05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с АН-348-А ГОСТ 9087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2 Механизированная или автоматическая наплавка в защитном г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порошковая проволока марки ПП-АН180МН </w:t>
        <w:br/>
        <w:t xml:space="preserve">ТУ 127400-002-70182818-05 или сварочная проволока марки Св-10ХГ2СМФ </w:t>
        <w:br/>
        <w:t xml:space="preserve">ТУ 0805-001-18486807- 99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окись углерода 1 сорта ГОСТ 8050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3 Ручная наплавка покрытыми электрод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ды марки ЭЖТ-1 ТУ 1272-252-01124323-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3.4 Допускается применение других марок наплавочных материалов обеспечивающих при наплавке твердость 240 … 300 НВ, если они предусмотрены нормативно-технической документацией, согласованной и утверждённой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4 Для ремонта составных частей тележек сваркой и наплавкой без требований к износостойкости используются следующие сварочны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1 Руч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  <w:t>- электроды типа Э-50 А ГОСТ 9467 (марки УОНИ-13/55 и друг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3.4.2 Механизирован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/>
      </w:pPr>
      <w:r>
        <w:rPr>
          <w:sz w:val="28"/>
          <w:szCs w:val="28"/>
        </w:rPr>
        <w:t>- проволока сварочная марки Св-08Г2С ГОСТ 2246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окись углерода 1 сорта ГОСТ 8050.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5 Механическую обработку наплавленных поверхностей и сварных швов производить на специализированных станках, фрезерных, сверлильных и строгальных станках, оборудованных дополнительными приспособлениям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6 Сварочные и наплавочные работы на соединительных балках четырехосных тележек производят по технологии, предусмотренной «Типовым технологическим процессом на ремонт соединительной балки четырехосной тележки» ТК-232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7 Рабочие места производства наплавки и сварки должны быть оснащены кантователями, вращателями, грузоподъёмным оборудованием и местной вытяжной вентиля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Рекомендуемый перечень технологической оснастки, применяемой при ремонте тележки грузового вагона, приведен в приложении А.</w:t>
      </w:r>
      <w:r>
        <w:br w:type="page"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БОРКА ТЕЛЕЖЕК ПОСЛЕ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1 На сборку поступают отремонтированные и скомплектованные составные части тележек, проверенные и принятые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2 Сборка двухосной трёхэлементной тележки типа 2 по ГОСТ 9246 производится в обратной последовательности в соответствии с рисунками 5.1, 5.2, 5.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дрессорная балка 19 устанавливается на подъемник - кантователь, боковины 30 надвигают на балку при помощи специальных приспособлений или при помощи кран - балки навешивают на концы надрессорной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pacing w:val="-6"/>
          <w:sz w:val="28"/>
          <w:szCs w:val="28"/>
        </w:rPr>
        <w:t>- устанавливают на боковины рамы скомплектованные пружины 21, фрикционные клинья 20, на наиболее высокие пружины, устанавливают подвижные износостойкие фрикционные планки 33, опускают надрессорную балку на пружинно - фрикционный рессорный комплек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тем в пазы тормозных башмаков 17 необходимо установить отремонтированные или новые подвески 3, подвесить триангели 1 на раму тележ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кобы, поставить валики 11, 14, 16, на них шайбы, валики зашплинтовать новыми типовыми по ГОСТ 397, предусмотренными конструкцией шплинтами 13, 15, концы шплинтов развести под углом 90°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вертикальные рычаги 5 и соединить их с триангелями 1 валиками 11 с шайбами и шплинтам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ить вертикальные рычаги с серьгой мертвой точки, вставив валик и установив шайбу и шплинт. Шплинт развест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тормозные колодки 17, вставить чеки тормозных колодок в перемычки тормозных башмаков и колодо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спорную тягу, соединить вертикальные рычаги с распорной тягой, поставить валики, шайбы, шплинты новыми типовыми по ГОСТ 397-79, предусмотренными конструкцией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колпаки скользунов 33, вставить болт 32, шайбу 31, болт закрепить гайкой 29, установить и развести шплин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балку опорную 34 на резинометаллические комплекты 26, планки регулировочную 28 и контактную 27, установить болт 25, шайбу 24, гайку 2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3 Балка опорная после установки на тележку должна свободно перемещаться в пазах боковых рам. Допускается постановка планок регулировочных поз. 28 для регулировки зазора между контактной планкой </w:t>
        <w:br/>
        <w:t>поз. 27 и упором авторежима при подкатке тележки под вагон. Постановку шплинтов  поз. 23 производить  после  сдачи  автоматического тормоза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4 При сборке четырехосной тележки соединяют рычажные передачи двух двухосных тележек нижней тягой, устанавливают соединительную балку на подпятники двухосных тележек, устанавливают шкворень. При сборке верхней тяги и вертикальных рычагов тормозной рычажной передачи валики, шайбы, шплинты ставят по требованиям «Общего руководства по ремонту тормозного оборудования вагонов» 732-ЦВ-Ц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spacing w:val="-15"/>
          <w:sz w:val="28"/>
          <w:szCs w:val="28"/>
        </w:rPr>
        <w:t>14.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катываемые под раму тележки колесные пары с буксами должны соответствовать требованиям РД ВНИИЖТ 27.05.01-2017</w:t>
      </w:r>
    </w:p>
    <w:p>
      <w:pPr>
        <w:pStyle w:val="Normal"/>
        <w:widowControl w:val="false"/>
        <w:tabs>
          <w:tab w:val="clear" w:pos="708"/>
          <w:tab w:val="left" w:pos="4620" w:leader="none"/>
          <w:tab w:val="right" w:pos="10335" w:leader="none"/>
        </w:tabs>
        <w:autoSpaceDE w:val="false"/>
        <w:spacing w:lineRule="exact" w:line="36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выпуске грузовых вагонов из плановых видов ремонта обеспечить подкатку колесных пар с толщиной обода колеса в соответствии с </w:t>
        <w:br/>
        <w:t>таблицей 14.1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rPr/>
      </w:pPr>
      <w:r>
        <w:rPr/>
        <w:t>Таблица 14.1 – Допускаемые толщины обода колеса при плановых видах ремо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27"/>
        <w:gridCol w:w="2489"/>
        <w:gridCol w:w="26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Установленный межремонтный норматив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олщина обода колеса при плановом виде ремонта, мм, не мене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10 тыс.км или 1;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0 тыс.км или 1,5; 2,5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1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45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autoSpaceDE w:val="false"/>
        <w:spacing w:lineRule="exact" w:line="280"/>
        <w:ind w:firstLine="567"/>
        <w:jc w:val="both"/>
        <w:rPr>
          <w:rFonts w:eastAsia="Calibri"/>
        </w:rPr>
      </w:pPr>
      <w:r>
        <w:rPr>
          <w:rFonts w:eastAsia="Calibri"/>
        </w:rPr>
        <w:t>* - межремонтные нормативы, установленные Положением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выпуске цистерн из плановых видов ремонта разность диаметров колёс в одной колёсной паре подкатываемой в тележку должна быть не более 0,5 мм, а при выпуске из текущего отцепочного ремонта - не более 1 мм. Допускаемая величина равномерного проката колесных пар по кругу катания при выпуске цистерн из плановых видов ремонта должна быть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6 При сборке четырехосной тележки после установки соединительной балки проверяют зазор между нижними поверхностями балки и осями внутренних колесных пар тележек. Это расстояние должно быть не менее </w:t>
        <w:br/>
        <w:t>85 мм с каждого конца балки. Измерение производить под тарой вагона после подкатки тележк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 Запрещается подкатывать колесные пары в тележки с разницей диаметров по кругу катани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двухосной тележки более 2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 двух двухосных тележек более 4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четырехосной тележки более 20 мм. При этом колесные пары с меньшими диаметрами колес должны быть обращены внутрь тележк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двух четырехосных тележек более 4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8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9 На тележки грузовых вагонов устанавливаются износостойкие элементы только по проектам М 1698, или С 03.04, или только по </w:t>
        <w:br/>
      </w:r>
      <w:r>
        <w:rPr>
          <w:spacing w:val="-20"/>
          <w:sz w:val="28"/>
          <w:szCs w:val="28"/>
        </w:rPr>
        <w:t>ТУ ВY 400044052.011-2014 (черт. ИШДЖ.668412.749.00.10.00, ИШДЖ.668412.749.00.00.01, ИШДЖ.668412.749.00.00.02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)</w:t>
      </w:r>
      <w:r>
        <w:rPr>
          <w:sz w:val="28"/>
          <w:szCs w:val="28"/>
        </w:rPr>
        <w:t xml:space="preserve">, </w:t>
        <w:br/>
        <w:t xml:space="preserve">ТУ ВY 400044052.010-2014 (черт. 1803.703-01.000 или 1803.703-03.000), </w:t>
        <w:br/>
        <w:t>ТУ ВY 400044052.009-2014 (черт. 1803.703-04.000), или только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лежки модели 18-100 устанавливаются износостойкие элементы по проекту М 1698 ПКБ Ц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ПРОВЕРКА КАЧЕСТВА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90" w:leader="none"/>
        </w:tabs>
        <w:autoSpaceDE w:val="false"/>
        <w:spacing w:lineRule="exact" w:line="360"/>
        <w:ind w:left="11"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1 Промежуточной проверке качества ремонта должны быть подвергну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колёсные пары, подкатываемые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буксовые узлы колёсных пар, подкатываемых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е балки четырёхосных тележе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ые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 xml:space="preserve">- боковые рамы тележек с фрикционными планками; фрикционные клинья;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ужины и их комплектование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ставные части тормозной рычажной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2 Проверка качества ремонта должна проводить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3 Качество ремонта определяется визуально и с применением шаблонов Т 914 ПКБ ЦВ «Альбом чертежей средств измерений и СДК параметров тележек грузовых вагонов» в соответствии с РД 32 ЦВ 050-2010 «Методика выполнения измерений деталей при выполнении ремонта двухосной трёхэлементной тележки тип 2 по ГОСТ 924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НАНЕСЕНИЕ КЛЕЙМ, ЗНАКОВ МАРКИРОВКИ ПОСЛЕ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и знаки маркировки должны быть установлены на составные части тележки после завершения ремонтных работ, приемки их руководителями участков и приемщиком вагонов в депо, работниками ОТК и инспектором-приемщиком на зав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(коды) наносить на каждую боковину тележки на участке от начала прилива выше приемочных клейм в соответствии с «Методикой постановки клейм принадлежности государству на составных частях вагонов», как показано на рисунке 16.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постановки клейм предприятия, производившего ремонт, приведены в приложении З и в руководстве «Детали и узлы грузовых вагонов. Руководство по испытанию на растяжение» № 736-2010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6.4 При продлении срока службы составных частей тележки, оказавшихся «годными» по результатам двух методов неразрушающего контроля (первый-штатный метод, а второй - акустико-эмиссионный), на поверхность составной части ударным способом наносится клеймо. Клейма должны быть ясными и четкими, высота цифр и букв клейма от 6 до 10 мм, глубина не менее 0,25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Раму боковую маркировать в месте, указанном на рисунке 16.1 </w:t>
        <w:br/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алку надрессорную маркировать в месте, указанном на рисунке 16.1 </w:t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ысота букв трафарета «ПСС», нанесённого белой краской, на боковой раме и надрессорной балке - не менее 30 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bCs/>
          <w:spacing w:val="-6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95570" cy="854773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исунок 16.1 - Места постановки клейм предприятия, производившего ремонт</w:t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ОКРАС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1 Окрашивание тележек производить по поверхностям, очищенным от отслоившейся ржавчины, разрушившейся старой краски, шлаков, окалины, жировых и других видов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2 Лакокрасочные материалы, применяемые для окраски тележек (эмали, краски) должны соответствовать стандартам и техническим услов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оставных частей тележки, подготавливаемые к окраске должны быть сух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апитальном ремонте тележки окрашиваются полностью, а при деповском - только в местах с поврежденной окра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ками для тележек могут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эмали ПФ-115, ПФ- 13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ые краски ГС - 1, ГС - 2 ГОСТ 6586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же материалы и их заменители применимы и для окраски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72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 Колесные пары окрашивают в соответствии с требованиями </w:t>
        <w:br/>
        <w:t>РД ВНИИЖТ 27.05.01-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а ободьях колёс колесных пар наличие краски не допускаетс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7</w:t>
        <w:tab/>
        <w:t>Надписи на тележке наносить масляными красками только при помощи трафаретов с закраской мест разрыва букв и цифр. Все надписи наносятся краской белого цвета - на верхних поверхностях боковых рам по центру и на верхней поверхности с обоих концов надрессорной балки после деповского ремонта первая и три последних цифры номера вагона, а после капитального ремонта и строительства – год проведения капитального ремонта и строительства, номер вагоноремонтного предприятия или завода-изготовителя, первая и три последних цифры номера вагона рисунки 17.1 и 1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0"/>
        </w:rPr>
        <w:t xml:space="preserve">17.8 На тележках, признанных годными после ремонта с установкой износостойких элементов ставятся клейма букв «РМ», высотой 70 мм, которые наносятся белой краской в прямоугольник (100 х 100 мм) на верхнем поясе консольной части надрессорной балки и боковых рам тележки рядом с клеймами о производстве плановых видов ремонта </w:t>
      </w:r>
      <w:r>
        <w:rPr>
          <w:sz w:val="28"/>
          <w:szCs w:val="28"/>
        </w:rPr>
        <w:t>рисунки 17.1 и 17.2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ец надписи трафарета, наносимой масляной краской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4"/>
          <w:sz w:val="28"/>
          <w:szCs w:val="28"/>
        </w:rPr>
        <w:t>1 - трафарет, наносимый при капитальном ремонте и строительств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460" w:hanging="0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179705</wp:posOffset>
                </wp:positionV>
                <wp:extent cx="1162050" cy="3073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3-12-6-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.2pt;mso-wrap-distance-left:9.05pt;mso-wrap-distance-right:9.05pt;mso-wrap-distance-top:0pt;mso-wrap-distance-bottom:0pt;margin-top:14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3-12-6-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5"/>
          <w:sz w:val="28"/>
          <w:szCs w:val="28"/>
        </w:rPr>
        <w:t>93 - год проведения капитального ремонта или год постройки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2 - номер вагоноремонтного предприятия или завода-изготовителя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-5"/>
          <w:sz w:val="28"/>
          <w:szCs w:val="28"/>
        </w:rPr>
        <w:t>6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46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-5"/>
          <w:sz w:val="28"/>
          <w:szCs w:val="28"/>
        </w:rPr>
        <w:t>2 - трафарет наносимый при деповском ремонт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402" w:hanging="0"/>
        <w:rPr>
          <w:spacing w:val="-15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6915" cy="280035"/>
                <wp:effectExtent l="0" t="0" r="0" b="0"/>
                <wp:docPr id="6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9" stroked="f" o:allowincell="f" style="position:absolute;margin-left:0pt;margin-top:0pt;width:56.4pt;height:2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66675</wp:posOffset>
                </wp:positionH>
                <wp:positionV relativeFrom="line">
                  <wp:posOffset>-130175</wp:posOffset>
                </wp:positionV>
                <wp:extent cx="742315" cy="3022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3.8pt;mso-wrap-distance-left:9.05pt;mso-wrap-distance-right:9.05pt;mso-wrap-distance-top:0pt;mso-wrap-distance-bottom:0pt;margin-top:-1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-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563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13450" cy="485076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7.1 - Места нанесения трафаретов масляной краской</w:t>
      </w:r>
    </w:p>
    <w:p>
      <w:pPr>
        <w:pStyle w:val="Normal"/>
        <w:widowControl w:val="false"/>
        <w:shd w:fill="FFFFFF" w:val="clear"/>
        <w:autoSpaceDE w:val="false"/>
        <w:ind w:left="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надрессорной балке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26785" cy="503174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.2 - Места нанесения трафарета на боковой раме тележки после плановых видов ремонт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1418" w:right="850" w:gutter="0" w:header="0" w:top="1134" w:footer="1010" w:bottom="1066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ОНТРОЛЬ ТЕЛЕЖЕК ПРИ ВЫПУСКЕ ИЗ ПЛАНОВЫХ ВИДОВ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1 Контроль отремонтированных тележек производить по окончании планового вида ремонта, и после подкатки под вагон с обязательной записью в «Журнале приемки отремонтированных тележек грузовых вагонов формы </w:t>
        <w:br/>
        <w:t>ВУ-32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2 При выпуске всех грузовых вагонов из плановых видов ремонта отремонтированные тележки должны быть укомплектованы надрессорными балками и боковыми рамами, изготовленными по ГОСТ 32400, или по </w:t>
        <w:br/>
        <w:t>ОСТ 32.183-2001, ОСТ 24.153.08-78, ГОСТ 9246-79 или ГОСТ 9246-70, обеспечивающими эксплуатацию вагона до следующего планового вида ремо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араметры тележек вагонов-цистерн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ам М 1698 или С 03.04, или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4</w:t>
      </w:r>
      <w:r>
        <w:rPr>
          <w:sz w:val="28"/>
          <w:szCs w:val="28"/>
        </w:rPr>
        <w:t>), ТУ ВY 400044052.010-2014 (черт. 1803.703-01.000 или 1803.703-03.000), ТУ ВY 400044052.009-2014(черт.1803.703-04.000), или по проекту 1699.00.000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араметры тележек цистерн модели 18-100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у М1698 ПКБ ЦВ,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комплектование тележки с использованием составных  частей с продлённым сроком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агоноремонтным предприятиям при выпуске грузовых вагонов из ремонта допускается подкатывать под один вагон тележки, скомпонованные из составных частей с продлёнными сроками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3 Подборка боковых рам и надрессорной балки (элементов) в тележке должна производиться по возрастным группам, в зависимости от требований, предъявляемых к элементам на период действия «Норм для расчета и проектирования вагонов железных дорог МПС колеи 1520 мм» (несамоходных) (далее по тексту «Нормы»)  М. ГосНИИВ - ВНИИЖ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нулевой группы, построенные с 1997 года, отвечают требованиям «Норм» издания  1996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первой группы, построенные с 1985 г. по 1996 г., отвечающих требованиям «Норм» издания 1983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второй группы, построенные с 1974 г. по 1984 г., отвечают требованиям «Норм» издания 1972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третьей группы, построенные до 1974 г., отвечают требованиям «Норм» издания 196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ешается в каждой прочностной группе тележек подбирать элементы из других прочностных групп, при этом номер возрастной группы тележки должен устанавливаться по элементу, имеющему самый ранний период изготовлени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4 При деповском ремонте, рисунок 18.1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8"/>
        </w:rPr>
        <w:t>При капитальном ремонте фрикционные клинья должны быть занижены относительно нижней опорной поверхности надрессорной балки на 4 - 12 мм. Клин должен прилегать к надрессорной балке по всей наклонной поверхности.</w:t>
      </w:r>
      <w:r>
        <w:rPr>
          <w:sz w:val="28"/>
          <w:szCs w:val="20"/>
        </w:rPr>
        <w:t xml:space="preserve"> Полное прилегание краев рёбер карманов надрессорной балки к упорным поверхностям клиньев допускается только к одному из двух смежных клиньев с каждой стороны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5 Контролю подвергают все тележки грузовых вагон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outlineLvl w:val="0"/>
        <w:rPr/>
      </w:pPr>
      <w:r>
        <w:rPr>
          <w:sz w:val="28"/>
          <w:szCs w:val="20"/>
        </w:rPr>
        <w:t>18.5.1 При этом провер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неподвижной фрикционной планки к привалочной поверхности боковой рамы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планки подвижной к неподвижной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0"/>
        </w:rPr>
        <w:t xml:space="preserve">- прилегание прокладки сменной на опорную поверхность буксы. Местные зазоры допускаются не более 1 мм. </w:t>
      </w:r>
    </w:p>
    <w:p>
      <w:pPr>
        <w:pStyle w:val="Normal"/>
        <w:widowControl w:val="false"/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6 При капитальном ремонте устанавливаются новые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составные фрикционные планки (подвижные и неподвиж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клинья чугу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износостойкие проклад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8938" w:dyaOrig="147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.25pt;margin-top:-21.2pt;width:358.65pt;height:528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999286510" r:id="rId69"/>
        </w:object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80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7 При деповском ремонте на все типы грузовых вагонов, кроме цистерн,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неподвижной фрикционной планки с максимальным износом 1,5 мм поверхности, взаимодействующей с подвижной планк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одвижной фрикционной планки с максимальным суммарным износом по толщине (с двух сторон) до 2 мм, но не более 1,5 мм с одной 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чугунного клина с суммарным износом (наклонная и вертикальная плоскости) до 3 мм, но не более 2 мм одной из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8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установка износостойкой прокладки с механическим креплением к опорной поверхности в буксовом проеме боковой рамы с износостойкой пластиной с максимальным неравномерным износом опорной поверхности относительно неизношенной ее части до 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рокладки в подпятник фаской вниз с суммарным износом по толщине (с двух сторон) до 2 мм, но не более 1,5 мм с одной стороны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/>
      </w:pPr>
      <w:bookmarkStart w:id="10" w:name="OLE_LINK6"/>
      <w:bookmarkStart w:id="11" w:name="OLE_LINK5"/>
      <w:bookmarkEnd w:id="10"/>
      <w:bookmarkEnd w:id="11"/>
      <w:r>
        <w:rPr>
          <w:sz w:val="28"/>
          <w:szCs w:val="28"/>
        </w:rPr>
        <w:t xml:space="preserve">18.8 Зазор между скользунами тележки и рамой вагона в сумме, с обеих сторон каждого конца вагона, должен быть не менее 6 мм и не более 16 мм для всех типов четырехосных вагонов, кроме цистерн, вагонов-хопперов для зерна, цемента, минеральных удобрений, окатышей, хопперов-дозаторов ЦНИИ-ДВЗ, зазоры, у которых при плановых видах ремонтов должны быть в пределах </w:t>
        <w:br/>
        <w:t>4 – 10 мм, а у хопперов других типов и думпкаров зазор между скользунами должен быть в пределах 6 - 12 мм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зоров между скользунами, расположенными по диагонали, не допускаются. Величина суммарного зазора по диагонали должна быть не менее </w:t>
        <w:br/>
        <w:t>6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Для регулирования зазоров применяют регулировочные прокладки из листовой стали толщиной 1,5 – 5,0 мм в количестве не более четыр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9 Зазоры в скользунах при сборке четырехосной тележки модели </w:t>
        <w:br/>
        <w:t>18-101 между скользунами соединительной балки и колпаками скользунов надрессорных балок тележек в сумме с обеих сторон каждой тележки допускаются в пределах 4 - 10 мм. При подкатке тележек под вагон зазор между скользунами рамы вагона и соединительной балкой тележки в сумме с обеих сторон каждого конца вагона должен быть не более 12 мм и не менее 4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капитальном ремонте зазоры, соответственно, должны быть в пределах 5 - 10 мм и 4 -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0 Боковая рама должна плотно опираться на корпуса букс допускаются местные зазоры не более 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11 Боковые рамы тележки должны иметь одинаковую или с разницей в </w:t>
        <w:br/>
        <w:t>2 мм базу, которая определяется шаблоном при сборке и фиксируется в журнале лицами, проводившими сбо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2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3 Проверяют наличие кодов принадлежности государству – собственнику на литых составных частях тележки на раме вагона.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18.14 Составные части тормозной рычажной передачи тележки должны соответствовать требованиям «Общего руководства по ремонту тормозного оборудования вагонов» 732 - ЦВ-Ц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5 При оснащении вагоноремонтных предприятий автоматизированными стендами приёмка тележек грузовых вагонов при плановых видах ремонта производится исходя из технических возможностей стендов с обязательной регистрацией параметров (размеров) в специальных журн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6 При сборке и подкатке под вагон тележки с установленными износостойкими элементами по проекту С 03.04 контроль отремонтированных тележек производить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 «Инструкцией по эксплуатации и деповскому ремонту тележек грузовых вагонов с износостойкими элементами и колёсами с ремонтным профилем ИТМ-73 или стандартным профиле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ТУ ВY 400044052.011-2014 (</w:t>
      </w:r>
      <w:r>
        <w:rPr>
          <w:spacing w:val="-20"/>
          <w:sz w:val="28"/>
          <w:szCs w:val="28"/>
        </w:rPr>
        <w:t>черт. 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ТУ ВY 400044052.010-2014 (черт. 1803.703-01.000 или 1803.703-03.000), ТУ ВY 400044052.009-2014 </w:t>
        <w:br/>
        <w:t>(черт. 1803.703-04.000) производить в соответствии с требованиями, указанными в данных ТУ, разработанных ОАО «САТУРН - 1»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проекту 1699.00.000 производить в соответствии с требованиями ТУ 32 ЦВ 2717-2018 «Комплект износостойких элементов и клина фрикционного с вкладышем для установки в узлы тележки типа 2 грузовых вагонов ГОСТ 9246-2014. Технические усло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7 Регулировка зазоров в скользунах вагонов, а также завышение/занижение фрикционных клиньев должно производиться на прямом участке пути длиной не менее 30,0 метров, завышение одного рельса над другим не более 2 мм, отклонение любого рельса от прямолинейности не более 4 мм, ширина колеи 1520±2 м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jc w:val="both"/>
        <w:rPr/>
      </w:pPr>
      <w:r>
        <w:rPr>
          <w:b/>
          <w:bCs/>
          <w:sz w:val="28"/>
          <w:szCs w:val="28"/>
        </w:rPr>
        <w:t xml:space="preserve">19 ИСКЛЮЧЕНИЕ ЛИТЫХ СОСТАВНЫХ ЧАСТЕЙ ТЕЛЕЖКИ И СОЕДИНИТЕЛЬНОЙ БАЛКИ ИЗ ИНВЕНТАРЯ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33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19.1 Литые составные части тележки, забракованные при проведении плановых видов ремонта или при входном контроле поставляемых составных частей, направляются в изолятор брака. Изъятие составных частей из изолятора брака и их утилизация производятся на основании договоров с собственниками вагонов или с поставщиками литых составных частей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40"/>
        <w:ind w:right="-34" w:firstLine="567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При входном контроле и ведении рекламационно-претензионной работы в отношении литейных дефектов деталей и способов их устранения руководствоваться нормативно-технической документацией, действующей на момент выпуска детали (ОСТ, ГОСТ). На узлы и детали вагона, не выдержавшие гарантийного срока после изготовления, ремонта, модернизации оформляется акт-рекламация формы ВУ-41М, указанный в приложении И.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 Литые составные части бракуют в следующих случаях: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рамы – при наличии трещин, не подлежащих ремонту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(кроме тех, на которые продле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при сроке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для рам, изготовленных по ГОСТ 32400, в соответствии с конструкторской документацией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- надрессорные балки - при наличии: 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роке эксплуатации более установленного для балок, изготовленных по ГОСТ 32400, в соответствии с конструкторской докум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трещин, не подлежащих 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и производстве плановых видов ремонта подлежат изъятию для проверки на легитимность боковые рамы со следующими дефе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хотя бы одна цифра идентификационного номера  полностью выполнена сваркой при условии отсутствия дублирующего ном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и и те же цифры идентификационного и дублирующего номера полностью выполнены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клейма завода-изготовителя полностью выполнены электросвар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Браковка литых составных частей производится в соответствии с требованиями Приложения 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3 Исключение литых составных частей тележки оформляют актом, согласно приложению Б.</w:t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* Год окончания назначенного срока службы определяется расчётным путём по формуле: 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включительно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од окончания продленного срока службы литой составной части, должен удовлетворять требованию: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изготовления включительно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с+ 7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с+ 7 ,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де: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год изготовления боковой рамы или надрессорной балки (год записывается полностью 4-е знака);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Гп – год, до которого продлен срок службы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1 - коэффициент, учитывающий год изготовления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с – назначенный срок службы в годах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7 – максимальная величина продления срока службы литой составной части, в годах.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Нс - для надрессорной балки, боковой рамы в зависимости от года постройки и предприятия-изготовителя составляет: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о 1975г. -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75г. по 1983г. – 4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84 по 2002г. –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2003г – 32 года из сталей марок 20ГЛ, 20ГФЛ, 20ГТЛ,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35 лет - из стали марки 20 ХГНФТЛ по ОСТ 32.183-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00"/>
        <w:ind w:right="-34" w:firstLine="567"/>
        <w:jc w:val="both"/>
        <w:rPr/>
      </w:pPr>
      <w:r>
        <w:rPr>
          <w:sz w:val="22"/>
          <w:szCs w:val="22"/>
        </w:rPr>
        <w:t>Для составных частей (независимо от года постройки), имеющих клейма завода-изготовителя 6 в овале, TGT (клеймо для сообщения 6712) и клейма завода изготовителя на составных частях 23 в овале, IOB, F в овале, CUG, TO, FAYR, INTOF (клеймо для сообщения 6714) – срок службы – 30 лет. Составным частям указанных производителей продление срока службы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ые составные части тележек и соединительные балки четырехосных тележек исключает в металлолом комиссия в составе, установленном в соответствии с национальным законодательством стран СНГ, Грузии, Латвийской Республики, Литовской Республики и Эстонской Республи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>Соединительные балки подлежат исключению в металлолом при наличии неисправностей более допустимых, приведенных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567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ОТВЕТСТВЕННОСТЬ ЗА КАЧЕСТВО РЕМОНТА ТЕЛЕЖЕК</w:t>
      </w:r>
    </w:p>
    <w:p>
      <w:pPr>
        <w:pStyle w:val="Normal"/>
        <w:shd w:fill="FFFFFF" w:val="clear"/>
        <w:spacing w:lineRule="exact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  <w:tab w:val="left" w:pos="732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0.1 Вагоноремонтные предприятия (организации), ремонтирующие тележки грузовых вагонов по настоящему руководству РД 32 ЦВ 052-2009 с установкой износостойких элементов определённых п.1.8, несут гарантийную ответственность за качество отремонтированных тележек до следующего планового ремонта, считая от даты подписания уведомления об окончании ремонта вагона формы ВУ-36. </w:t>
      </w:r>
    </w:p>
    <w:p>
      <w:pPr>
        <w:pStyle w:val="Normal"/>
        <w:tabs>
          <w:tab w:val="clear" w:pos="708"/>
          <w:tab w:val="left" w:pos="732" w:leader="none"/>
          <w:tab w:val="left" w:pos="900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езремонтная эксплуатация тележек с установленными износостойкими элементами в узлах трения должна обеспечивать пробег вагона в соответствии с «Положением о системе технического обслуживания и ремонта грузовых вагонов, допущенных к обращению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2 На тележки грузовых вагонов, не выдержавшие срока гарантий оформляются акты - рекламации формы ВУ - 41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418" w:right="708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9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303030"/>
      <w:spacing w:val="-8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22" w:hanging="0"/>
      <w:jc w:val="center"/>
      <w:outlineLvl w:val="5"/>
    </w:pPr>
    <w:rPr>
      <w:b/>
      <w:bCs/>
      <w:color w:val="323232"/>
      <w:spacing w:val="-2"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74" w:before="346" w:after="0"/>
      <w:ind w:left="1994" w:right="2016" w:hanging="0"/>
      <w:jc w:val="center"/>
      <w:outlineLvl w:val="6"/>
    </w:pPr>
    <w:rPr>
      <w:b/>
      <w:bCs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73" w:after="0"/>
      <w:ind w:left="828" w:hanging="0"/>
      <w:outlineLvl w:val="7"/>
    </w:pPr>
    <w:rPr>
      <w:color w:val="000000"/>
      <w:spacing w:val="-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598" w:after="0"/>
      <w:ind w:left="850" w:hanging="0"/>
      <w:outlineLvl w:val="8"/>
    </w:pPr>
    <w:rPr>
      <w:b/>
      <w:bCs/>
      <w:color w:val="000000"/>
      <w:spacing w:val="-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b/>
      <w:bCs/>
      <w:color w:val="303030"/>
      <w:spacing w:val="-8"/>
      <w:sz w:val="32"/>
      <w:szCs w:val="29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b/>
      <w:bCs/>
      <w:color w:val="323232"/>
      <w:spacing w:val="-2"/>
      <w:sz w:val="32"/>
      <w:szCs w:val="28"/>
      <w:shd w:fill="FFFFFF" w:val="clear"/>
    </w:rPr>
  </w:style>
  <w:style w:type="character" w:styleId="Heading7Char">
    <w:name w:val="Heading 7 Char"/>
    <w:qFormat/>
    <w:rPr>
      <w:b/>
      <w:bCs/>
      <w:color w:val="000000"/>
      <w:sz w:val="32"/>
      <w:szCs w:val="24"/>
      <w:shd w:fill="FFFFFF" w:val="clear"/>
    </w:rPr>
  </w:style>
  <w:style w:type="character" w:styleId="Heading8Char">
    <w:name w:val="Heading 8 Char"/>
    <w:qFormat/>
    <w:rPr>
      <w:color w:val="000000"/>
      <w:spacing w:val="-4"/>
      <w:sz w:val="24"/>
      <w:szCs w:val="23"/>
      <w:shd w:fill="FFFFFF" w:val="clear"/>
    </w:rPr>
  </w:style>
  <w:style w:type="character" w:styleId="Heading9Char">
    <w:name w:val="Heading 9 Char"/>
    <w:qFormat/>
    <w:rPr>
      <w:b/>
      <w:bCs/>
      <w:color w:val="000000"/>
      <w:spacing w:val="-5"/>
      <w:sz w:val="24"/>
      <w:szCs w:val="25"/>
      <w:shd w:fill="FFFFFF" w:val="clear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Heading2Char">
    <w:name w:val="Heading 2 Char"/>
    <w:qFormat/>
    <w:rPr>
      <w:sz w:val="28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sz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74" w:before="346" w:after="0"/>
      <w:ind w:left="1994" w:right="2016" w:hanging="0"/>
      <w:jc w:val="center"/>
    </w:pPr>
    <w:rPr>
      <w:b/>
      <w:bCs/>
      <w:color w:val="000000"/>
      <w:spacing w:val="-1"/>
      <w:sz w:val="28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6">
    <w:name w:val="Абзац"/>
    <w:basedOn w:val="Normal"/>
    <w:qFormat/>
    <w:pPr>
      <w:spacing w:lineRule="auto" w:line="360" w:before="280" w:after="280"/>
      <w:ind w:firstLine="851"/>
      <w:jc w:val="both"/>
    </w:pPr>
    <w:rPr>
      <w:rFonts w:eastAsia="Calibri"/>
      <w:sz w:val="28"/>
      <w:szCs w:val="28"/>
    </w:rPr>
  </w:style>
  <w:style w:type="paragraph" w:styleId="PlainText">
    <w:name w:val="Plain Text"/>
    <w:basedOn w:val="Normal"/>
    <w:qFormat/>
    <w:pPr>
      <w:snapToGrid w:val="false"/>
      <w:ind w:firstLine="720"/>
      <w:jc w:val="both"/>
    </w:pPr>
    <w:rPr>
      <w:sz w:val="28"/>
      <w:szCs w:val="20"/>
      <w:lang w:val="en-US"/>
    </w:rPr>
  </w:style>
  <w:style w:type="paragraph" w:styleId="DocumentMap">
    <w:name w:val="Document Map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2.wmf"/><Relationship Id="rId46" Type="http://schemas.openxmlformats.org/officeDocument/2006/relationships/image" Target="media/image30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.bin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1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footer" Target="footer2.xml"/><Relationship Id="rId69" Type="http://schemas.openxmlformats.org/officeDocument/2006/relationships/oleObject" Target="embeddings/oleObject2.bin"/><Relationship Id="rId70" Type="http://schemas.openxmlformats.org/officeDocument/2006/relationships/image" Target="media/image52.wmf"/><Relationship Id="rId71" Type="http://schemas.openxmlformats.org/officeDocument/2006/relationships/header" Target="header1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НазимоваЕН</dc:creator>
  <dc:description/>
  <cp:keywords/>
  <dc:language>en-US</dc:language>
  <cp:lastModifiedBy>Bright</cp:lastModifiedBy>
  <cp:lastPrinted>2019-04-11T13:19:00Z</cp:lastPrinted>
  <dcterms:modified xsi:type="dcterms:W3CDTF">2019-05-14T13:46:00Z</dcterms:modified>
  <cp:revision>3</cp:revision>
  <dc:subject/>
  <dc:title>УТВЕРЖДЕНО:</dc:title>
</cp:coreProperties>
</file>